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4b;LINE;0976753C-4200-46DF-87BA-5236C2565FF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