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6ATTR6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Hcom.apple.maclq/0083;61b8e658;LINE;BC5C2FFE-59A6-44AE-9745-AC1576466F2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