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9;LINE;6FB6A36E-ECB4-4B22-81DD-E682FA25B8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