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6ATTR6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>Hcom.apple.maclq/0083;61b8e654;LINE;6622E02F-4C4A-402F-951A-B880E9C84C9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