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ascii="Angsana New" w:hAnsi="Angsana New" w:eastAsia="AngsanaNew-Bold;Arial Unicode MS" w:cs="Angsana New"/>
          <w:b/>
          <w:b/>
          <w:bCs/>
          <w:sz w:val="36"/>
          <w:sz w:val="36"/>
          <w:szCs w:val="36"/>
        </w:rPr>
        <w:t xml:space="preserve">บทที่ </w:t>
      </w:r>
      <w:r>
        <w:rPr>
          <w:rFonts w:eastAsia="AngsanaNew-Bold;Arial Unicode MS" w:cs="Angsana New" w:ascii="Angsana New" w:hAnsi="Angsana New"/>
          <w:b/>
          <w:bCs/>
          <w:sz w:val="36"/>
          <w:szCs w:val="36"/>
        </w:rPr>
        <w:t>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AngsanaNew-Bold;Arial Unicode MS" w:cs="Angsana New"/>
          <w:b/>
          <w:b/>
          <w:bCs/>
          <w:sz w:val="36"/>
          <w:szCs w:val="36"/>
        </w:rPr>
      </w:pPr>
      <w:r>
        <w:rPr>
          <w:rFonts w:ascii="Angsana New" w:hAnsi="Angsana New" w:eastAsia="AngsanaNew-Bold;Arial Unicode MS" w:cs="Angsana New"/>
          <w:b/>
          <w:b/>
          <w:bCs/>
          <w:sz w:val="36"/>
          <w:sz w:val="36"/>
          <w:szCs w:val="36"/>
        </w:rPr>
        <w:t xml:space="preserve">วรรณกรรมที่เกี่ยวข้อง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eastAsia="AngsanaNew-Bold;Arial Unicode MS" w:cs="Angsana New"/>
          <w:b/>
          <w:b/>
          <w:bCs/>
          <w:sz w:val="36"/>
          <w:szCs w:val="36"/>
        </w:rPr>
      </w:pPr>
      <w:r>
        <w:rPr>
          <w:rFonts w:eastAsia="AngsanaNew-Bold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ind w:firstLine="720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>แนวคิดใน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>รูปแบบความสัมพันธ์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 xml:space="preserve">ของปัจจัยที่ส่งผลต่อความเป็นองค์กรนวัตกรรมของธนาคารไทยพาณิชย์ จำกัด </w:t>
      </w:r>
      <w:r>
        <w:rPr>
          <w:rFonts w:cs="Angsana New" w:ascii="Angsana New" w:hAnsi="Angsana New"/>
          <w:color w:val="2A2A2A"/>
          <w:sz w:val="32"/>
          <w:szCs w:val="32"/>
        </w:rPr>
        <w:t>(</w:t>
      </w:r>
      <w:r>
        <w:rPr>
          <w:rFonts w:ascii="Angsana New" w:hAnsi="Angsana New" w:cs="Angsana New"/>
          <w:color w:val="2A2A2A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2A2A2A"/>
          <w:sz w:val="32"/>
          <w:szCs w:val="32"/>
        </w:rPr>
        <w:t xml:space="preserve">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นับเป็นเรื่องใหม่ที่ยังมีการศึกษาค่อนข้างน้อยในประเทศไทย ที่ผ่านมาเป็นการศึกษาขององค์การภาคธุรกิจในต่างประเทศเป็นส่วนใหญ่ การประมวลเอกสารเพื่อกำหนดตัวแปรที่เกี่ยวข้อง และนำไปสร้างกรอบแนวคิดและสมมติฐานในการวิจัยครั้งนี้ ผู้วิจัยแบ่งประเด็นในการศึกษาตามแนวคิดและทฤษฎีที่เกี่ยวข้องดังนี้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แนวคิดเกี่ยวกับ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องค์กรนวัตกรรม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แนวคิดเกี่ยวกับทุน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ทางปัญญา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แนวคิดเกี่ยวกับ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การจัดการความรู้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แนวคิดเกี่ยวกับองค์กร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แห่งการเรียนรู้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นวคิดและงานวิจัยที่เกี่ยวข้อง 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AngsanaNew;Arial Unicode MS" w:cs="Angsana New"/>
          <w:b/>
          <w:b/>
          <w:bCs/>
          <w:sz w:val="36"/>
          <w:szCs w:val="36"/>
        </w:rPr>
      </w:pPr>
      <w:r>
        <w:rPr>
          <w:rFonts w:eastAsia="AngsanaNew;Arial Unicode MS" w:cs="Angsana New" w:ascii="Angsana New" w:hAnsi="Angsana New"/>
          <w:b/>
          <w:bCs/>
          <w:sz w:val="36"/>
          <w:szCs w:val="36"/>
        </w:rPr>
        <w:t xml:space="preserve">1. </w:t>
      </w:r>
      <w:r>
        <w:rPr>
          <w:rFonts w:ascii="Angsana New" w:hAnsi="Angsana New" w:eastAsia="AngsanaNew;Arial Unicode MS" w:cs="Angsana New"/>
          <w:b/>
          <w:b/>
          <w:bCs/>
          <w:sz w:val="36"/>
          <w:sz w:val="36"/>
          <w:szCs w:val="36"/>
        </w:rPr>
        <w:t>แนวคิดเกี่ยวกับ</w:t>
      </w:r>
      <w:r>
        <w:rPr>
          <w:rFonts w:ascii="Angsana New" w:hAnsi="Angsana New" w:eastAsia="AngsanaNew;Arial Unicode MS" w:cs="Angsana New"/>
          <w:b/>
          <w:b/>
          <w:bCs/>
          <w:sz w:val="36"/>
          <w:sz w:val="36"/>
          <w:szCs w:val="36"/>
        </w:rPr>
        <w:t>องค์กรนวัตกรรม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ำว่า “นวัตกรรม”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Innovat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มีรากศัพท์มาจากคำว่า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Innovate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ในภาษาลาติน แปลว่า ทำสิ่งใหม่ขึ้นมา ซึ่งมีนักวิชาการได้ให้คำนิยามไว้มากมายซึ่งมีประเด็นที่แตกต่างตามยุค ตามสมัยขึ้นอยู่กับการตีความและการมุ่งเน้นกรอบแนวคิด ซึ่งมีลักษณะเฉพาะเจาะจงไม่เหมือนกันในแต่ละองค์การ สังคม หรือประเทศ อาทิ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Schumpeter (1939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นักเศรษฐศาสตร์อเมริกันเชื้อสายออสเตรีย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1883-1950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ระบุว่า “นวัตกรรม” เป็นผลจากการพัฒนาของระบบทุนนิยมที่มุ่งเน้นให้ความสำคัญกับผู้ประกอบการในฐานะที่เป็นผู้ทำให้เกิด และแสวงหาผลประโยชน์จากนวัตกรรมที่สร้างขึ้น เช่น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สินค้าใหม่ คือ สิ่งที่ยังไม่เป็นที่รู้จักของลูกค้า หรือเป็นสินค้าที่มีคุณภาพดี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วิธีการใหม่ คือ สิ่งที่ยังไม่ได้ทดสอบด้วยประสบการณ์ในธุรกิจใด ๆ ที่เกี่ยวข้องกับอุตสาหกรรม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เปิดตลาดใหม่ คือ การบุกเบิกตลาดใหม่ ๆ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ค้นพบทรัพยากรใหม่ที่ใช้ในการผลิต หรือการคำนึงถึงทรัพยากรที่มีอยู่ให้สามารถใช้ประโยชน์เพิ่มมากขั้น และ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เกิดขององค์การอุตสาหกรรมใหม่คล้ายกับการสร้างการผูกขาด หรือการเป็นผู้นำในอุตสาหกรรมใหม่นั้น ๆ ส่ว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Drucker (1974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ได้นิยามความหมายของคำว่า นวัตกรรม ว่าหมายถึง กระบวนการในการสร้างสิ่งใหม่ กระบวนการปรับปรุงความสามารถ หรือกระบวนการการเพิ่มอรรถประโยชน์ต่าง ๆ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อนึ่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Fagerberg (2004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ได้พยายามจำแนกความแตกต่างระหว่างนวัตกรรม </w:t>
      </w:r>
      <w:r>
        <w:rPr>
          <w:rFonts w:eastAsia="AngsanaNew;Arial Unicode MS" w:cs="Angsana New" w:ascii="Angsana New" w:hAnsi="Angsana New"/>
          <w:sz w:val="32"/>
          <w:szCs w:val="32"/>
        </w:rPr>
        <w:t>(Innovation)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ับการประดิษฐ์สิ่งใหม่ ๆ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Invent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โดยระบุว่า การประดิษฐ์สิ่งใหม่เป็นเรื่องความคิดริเริ่มในการสร้างผลิตภัณฑ์และกระบวนการใหม่ ๆ ขึ้นมา แต่นวัตกรรมมีลักษณะของกระบวนการที่ต่อเนื่องในการสร้างผลิตภัณฑ์และกระบวนการใหม่ ๆ ซึ่งมีผลกระทบที่สร้างคุณค่าใหม่ ๆ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Hamel (2006: 8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ได้ระบุพัฒนาการของนวัตกรรมที่มีผลต่อการบริหารจัดการขององค์การสมัยใหม่ไว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ด้านเริ่มตั้งแต่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จัดการแบบวิทยาศาสตร์ที่มุ่งศึกษาเวลาและการเคลื่อนไหว </w:t>
      </w:r>
      <w:r>
        <w:rPr>
          <w:rFonts w:eastAsia="AngsanaNew;Arial Unicode MS" w:cs="Angsana New" w:ascii="Angsana New" w:hAnsi="Angsana New"/>
          <w:sz w:val="32"/>
          <w:szCs w:val="32"/>
        </w:rPr>
        <w:t>2)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วิเคราะห์ผลต่างและการวิเคราะห์บัญชีต้นทุ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ห้องทดลองการวิจัยทางการค้า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วิเคราะห์อัตราผลตอบแทนจากการลงทุน และการวิเคราะห์โครงการลงทุ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สร้างคุณค่าให้ตราสินค้า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6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บริหารโครงการขนาดใหญ่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7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จัดแผนกองค์การ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8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พัฒนาภาวะผู้นำ </w:t>
      </w:r>
      <w:r>
        <w:rPr>
          <w:rFonts w:eastAsia="AngsanaNew;Arial Unicode MS" w:cs="Angsana New" w:ascii="Angsana New" w:hAnsi="Angsana New"/>
          <w:sz w:val="32"/>
          <w:szCs w:val="32"/>
        </w:rPr>
        <w:t>9)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วามร่วมมือกันขององค์การในกลุ่มอุตสาหกรรม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0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กระจายอำนาจการบริหาร หรือองค์การบริหารตนเอ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1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วิเคราะห์ยุทธศาสตร์อย่างเป็นทางการ และ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2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กระบวนการแก้ปัญหาผ่านความสามารถของพนักงาน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มื่อพิจารณาประเด็นเกี่ยวกับนวัตกรรมขององค์การโดยเฉพาะในธุรกิจการบริการทางการเงินนั้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Dobni (2006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ชี้ว่า นวัตกรรมของธุรกิจทางการเงินเกิดจากปัจจัย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ประการ ได้แก่ </w:t>
      </w:r>
      <w:r>
        <w:rPr>
          <w:rFonts w:eastAsia="AngsanaNew;Arial Unicode MS" w:cs="Angsana New" w:ascii="Angsana New" w:hAnsi="Angsana New"/>
          <w:sz w:val="32"/>
          <w:szCs w:val="32"/>
        </w:rPr>
        <w:t>1)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บริบทขององค์การ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Context) 2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บริหารจัดการ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Execut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วัฒนธรรมองค์การ </w:t>
      </w:r>
      <w:r>
        <w:rPr>
          <w:rFonts w:eastAsia="AngsanaNew;Arial Unicode MS" w:cs="Angsana New" w:ascii="Angsana New" w:hAnsi="Angsana New"/>
          <w:sz w:val="32"/>
          <w:szCs w:val="32"/>
        </w:rPr>
        <w:t>(Culture)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Dobni (2006: 171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ระบุว่า การคำนึงถึงสภาพแวดล้อมขององค์การ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Context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ป็นปัจจัยหนึ่งที่ก่อให้เกิดนวัตกรรมขององค์การ กล่าวคือ นวัตกรรมจะเกิดขึ้นได้หากองค์การตระหนักในความสำคัญของนวัตกรรม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Propensity for Innovat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รวมถึงยุทธศาสตร์และแผนการดำเนินงานขององค์การจะต้องสอดประสานกันและสนับสนุนให้เกิดนวัตกรรมขององค์การ </w:t>
      </w:r>
      <w:r>
        <w:rPr>
          <w:rFonts w:eastAsia="AngsanaNew;Arial Unicode MS" w:cs="Angsana New" w:ascii="Angsana New" w:hAnsi="Angsana New"/>
          <w:sz w:val="32"/>
          <w:szCs w:val="32"/>
        </w:rPr>
        <w:t>(Strategic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Architecture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ที่สำคัญ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Dobni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ระบุว่า การเรียนรู้ภายในองค์การ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Organizational Learning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มีส่วนในการรังสรรค์นวัตกรรมขององค์การผ่านการจัดเตรียมให้พนักงานได้มีโอกาสในการฝึกอบรมและพัฒนาและส่งเสริมให้เกิดการเรียนรู้เพิ่มมากขึ้นในหมู่พนักงาน ให้ความสำคัญกับพนักงานในฐานะที่พวกเขามีสติปัญญาและความคิดต่าง ๆ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นอกจากปัจจัยด้านสภาพแวดล้อมแล้ว ปัจจัยเชิงวัฒนธรรมองค์การ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Culture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็มีส่วนช่วยให้เกิดการสร้างนวัตกรรมต่าง ๆ ภายในองค์การ โดยเริ่มตั้งแต่พนักงาน </w:t>
      </w:r>
      <w:r>
        <w:rPr>
          <w:rFonts w:eastAsia="AngsanaNew;Arial Unicode MS" w:cs="Angsana New" w:ascii="Angsana New" w:hAnsi="Angsana New"/>
          <w:sz w:val="32"/>
          <w:szCs w:val="32"/>
        </w:rPr>
        <w:t>(Employee Constituency)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จะค้นหาเพื่อนร่วมงานหรือทีมงานที่ดีที่สามารถทำงานเข้าขากันได้หรือยึดเอาเป็นแบบอย่างจากนั้น พนักงานจะเรียนรู้ซึ่งกันและกัน และมีการปรับปรุงพฤติกรรมและสร้างมาตรฐานในการทำงานใหม่ ๆ ขึ้นมา ซึ่งนั่นหมายถึงการเกิดนวัตกรรมใหม่ ๆ ขึ้นภายในองค์การ ทั้งนี้ กระบวนการข้างต้นจะดำเนินการเป็นวงจรและหมุนต่อเนื่องไปตลอดเวลา ปัจจัยอีกประการหนึ่งในการเกิดนวัตกรรม ได้แก่ การจัดการความรู้ซึ่งในที่นี้หมายรวมถึงการแพร่กระจายและถ่ายโอนข้อมูลที่เกี่ยวกับลูกค้าและคู่แข่งจะมีอิทธิพลต่อการเกิดนวัตกรรมต่าง ๆ ขององค์การ กล่าวอีกนัยหนึ่ง เมื่อพนักงานเข้าใจความต้องการของลูกค้าและสภาพการแข่งขันแล้ว พนักงานจะสามารถระบุถึงโอกาส และความอ่อนแอต่าง ๆ ขององค์การ และเป็นแรงขับเคลื่อนให้พนักงานในองค์การมีความคิดที่ก้าวหน้า และนำไปสู่การรังสรรค์ผลิตภัณฑ์และบริการใหม่ ๆ ออกมา ในตอนท้าย </w:t>
      </w:r>
      <w:r>
        <w:rPr>
          <w:rFonts w:eastAsia="AngsanaNew;Arial Unicode MS" w:cs="Angsana New" w:ascii="Angsana New" w:hAnsi="Angsana New"/>
          <w:sz w:val="32"/>
          <w:szCs w:val="32"/>
        </w:rPr>
        <w:t>Dobni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ได้ระบุถึงความสำคัญของกลยุทธ์ในการจัดกลุ่ม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Cluster Enactment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ซึ่งจะมีส่วนช่วยในการสร้างนวัตกรรมขององค์การโดยกลยุทธ์การจัดกลุ่ม </w:t>
      </w:r>
      <w:r>
        <w:rPr>
          <w:rFonts w:eastAsia="Angsan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อุตสาหกรรม คู่แข่ง ลูกค้า เทคโนโลยี ช่องทางทางการตลาด และการไหลเวียนของความรู้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จะช่วยให้องค์การง่ายต่อการระบุถึงโอกาสในการสร้างมูลค่าเพิ่มต่าง ๆ ให้แก่องค์การ และนวัตกรรมต่าง ๆ ขององค์การอาจเกิดจากการเรียนรู้จากกลุ่มธุรกิจ กลุ่มลูกค้า หรือกลุ่มผู้จัดหาปัจจัยการผลิต ในทางกลับกัน นวัตกรรมที่สร้างขึ้นจะสามารถตอบสนองต่อความต้องการของกลุ่มลูกค้า หรือเอาชนะคู่แข่งในแต่ละกลุ่มได้อย่างเหมาะสม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ปัจจัยประการสุดท้ายที่มีอิทธิพลต่อการเกิดนวัตกรรมขององค์การ คือ การบริหารจัดการภายในองค์การ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Execut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ซึ่งเกี่ยวกับประเด็นของการสร้างบรรยากาศในการให้อำนาจแก่พนักงาน ทั้งในเรื่องของการแลกเปลี่ยนข้อมูลข่าวสารภายในองค์การ การให้อิสระในการทำงานและการให้อำนาจทางจิตใจ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Psychological Empowerment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อาทิเช่น การที่องค์การเชื่อมั่นในสมรรถนะของพนักงาน การให้โอกาสในการตัดสินใจในการทำงาน ปัจจัยเหล่านี้มีส่วนส่งเสริมให้เกิดนวัตกรรมขององค์การ ประเด็นต่อมา คือ การส่งเสริมให้มีการทดลองเสี่ยงในการปฏิบัติการณ์ต่าง ๆ เนื่องเพราะหลักของการเกิดนวัตกรรมเกิดขึ้นจากการผลักดันให้พนักงานมีความคิดที่แตกต่าง รักการผจญภัย และกล้าเสี่ยงในสิ่งที่ควบคุมจัดการได้ อย่างไรก็ตาม แนวคิดนี้มุ่งส่งเสริมให้องค์การมีกระบวนการทดลองความผิดพลาด ความล้มเหลว ความเสี่ยงในการตัดสินใจใด ๆ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อย่างเป็นระบบผ่านเทคนิคต่าง ๆ เช่น การบริหารภาพอนาคต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Scenario Management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หรือฝึกเตรียมความพร้อมเพื่อรองรับกับเหตุการณ์ที่ไม่คาดคิดต่าง ๆ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Improvisat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สุดท้าย องค์การต้องมีความสามารถในการประสาน พฤติกรรมของพนักงานให้สอดคล้องกับสภาพแวดล้อมในการแข่งขัน กล่าวคือ องค์การต้องมีระบบที่รับประกันว่า พนักงานจะมีความรู้ที่จำเป็นในสภาพการดำเนินธุรกิจในปัจจุบัน รวมถึงองค์การต้องสามารถดึงเอาศักยภาพและสมรรถนะของพนักงานออกมาเพื่อสนับสนุนการดำเนินการของธุรกิจให้สอดคล้องกับบริบทในปัจจุบัน รวมถึงความสามารถของพนักงานในการตอบสนองได้ทันเวลา ความรวดเร็วในการปฏิบัติ ความสามารถในการเพิ่มผลกำไรและผลตอบแทนในการลงทุน การเพิ่มความสำเร็จในผลิตภัณฑ์</w:t>
      </w:r>
      <w:r>
        <w:rPr>
          <w:rFonts w:eastAsia="AngsanaNew;Arial Unicode MS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บริการใหม่ ๆการเพิ่มส่วนแบ่งทางการตลาด และการใส่ใจต่อลูกค้ามากขึ้น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มื่อพิจารณาถึงนวัตกรรมในอุตสาหกรรมธุรกิจทางการเงิน การทบทวนวรรณกรรมของผู้วิจัยพบว่า นวัตกรรมทางการเงินโดยเฉพาะในธุรกิจธนาคารได้มีการเปลี่ยนแปลงไปตามลำดับดังเช่นตัวอย่างในตารางที่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2.7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จะพบว่า ในช่วงทศวรรษที่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980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ได้มีการเปลี่ยนแปลงครั้งสำคัญโดยมีการนำเอาระบบ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ATM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มาใช้ ต่อมาในช่วงทศวรรษที่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980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ธนาคารพาณิชย์เริ่มนำเอาระบบออนไลน์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Online-Banking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มาใช้รวมถึงการขยายตัวของธุรกิจบัตรเครดิต และในปี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2000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เป็นต้น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มา นวัตกรรมการบริการทางการเงินยังคงพัฒนาไปอย่างไม่หยุดยั้ง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ทั้งนี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Dobni (2006: 168-169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ได้อธิบายถึงลักษณะของนวัตกรรมทางการเงินภายใต้กรอบการมอ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ด้าน คือ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ระยะเวลาของการเปลี่ยนแปล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Disrupt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ระดับการยอมรับ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Compatibility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ล่าวคือ นวัตกรรมการบริการทางการเงินตกอยู่ในสภาวะแวดล้อมที่มีการเปลี่ยนแปลงต่ำ </w:t>
      </w:r>
      <w:r>
        <w:rPr>
          <w:rFonts w:eastAsia="AngsanaNew;Arial Unicode MS" w:cs="Angsana New" w:ascii="Angsana New" w:hAnsi="Angsana New"/>
          <w:sz w:val="32"/>
          <w:szCs w:val="32"/>
        </w:rPr>
        <w:t>(Low Disruption) (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ทุก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ปี จะมีการเปลี่ยนแปล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หรือ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ครั้ง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ต่ระดับการยอมรับในการเปลี่ยนแปลงในแต่ละครั้งสู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High Compatibility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อธิบายได้ว่า การเปลี่ยนแปลงเกี่ยวกับนวัตกรรมด้านการเงินในธุรกิจนี้จะมีน้อยมาก โดยเฉลี่ยแล้วประมาณ ทุก ๆ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0-20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ปี และเมื่อมีการเปลี่ยนแปลงใด ๆ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เกี่ยวกับนวัตกรรมทางการเงิน ธุรกิจประเภทนี้ก็จะสามารถปรับตัวและประยุกต์ใช้มันได้อย่างดี และกลายเป็นมาตรฐานใหม่ในการดำเนินการอย่างแพร่หลายในที่สุด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จากการทบทวนวรรณกรรมข้างต้น ผู้วิจัยได้กำหนดให้ตัวแปรนวัตกรรมของธนาคารไทยพาณิชย์ครอบคลุมใ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ประเด็น คือ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นวัตกรรมเชิงกลยุทธ์ หมายถึง การที่องค์การกำหนดยุทธศาสตร์และแผนการดำเนินงานขององค์การจะต้องสอดประสานกันและสนับสนุนให้เกิดนวัตกรรมขององค์การองค์การมีระบบหรือกระบวนการทดลองความผิดพลาด ความล้มเหลว ความเสี่ยงในการตัดสินใจใด ๆ อย่างเป็นระบบผ่านเทคนิคต่าง ๆ เช่น การบริหารภาพอนาคต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Scenario Management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ความสามารถในการประสาน พฤติกรรมของพนักงาน ให้สอดคล้องกับสภาพแวดล้อมในการแข่งขันขององค์การ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นวัตกรรมด้านผลิตภัณฑ์ หมายถึง องค์การมีการกระตุ้นให้พนักงานแสดงความคิดเห็น คิดค้น หรือทดลองอย่างสร้างสรรค์เพื่อตอบสนองความต้องการของลูกค้า มีการนำเสนอสินค้าและบริการใหม่ที่ออกสู่ตลาดเร็วกว่าคู่แข่ง การปรับปรุงและพัฒนาสินค้าและบริการอย่างสม่ำเสมอ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นวัตกรรมด้านกระบวนการ หมายถึง ความสามารถขององค์การในการ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eastAsia="AngsanaNew;Arial Unicode MS" w:cs="Angsana New"/>
          <w:b/>
          <w:b/>
          <w:bCs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>ปรับปรุงพฤติกรรมและสร้างมาตรฐานในการทำงานใหม่ ๆ ภายในองค์การขึ้นมา และองค์การสามารถดึงเอาศักยภาพและสมรรถนะของพนักงานออกมาเพื่อสนับสนุนการดำเนินการของธุรกิจให้สอดคล้องกับบริบทในปัจจุบัน พนักงานสามารถตอบสนองต่อสถานการณ์ได้ทันเวลา ความรวดเร็วในการปฏิบัติ มีความสามารถในการเพิ่มผลกำไรและผลตอบแทนในการลงทุน การเพิ่มความสำเร็จในผลิตภัณฑ์</w:t>
      </w:r>
      <w:r>
        <w:rPr>
          <w:rFonts w:eastAsia="AngsanaNew;Arial Unicode MS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บริการใหม่ ๆ การเพิ่มส่วนแบ่งทางการตลาด และการใส่ใจต่อลูกค้ามากขึ้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AngsanaNew;Arial Unicode MS" w:cs="Angsana New"/>
          <w:b/>
          <w:b/>
          <w:bCs/>
          <w:sz w:val="36"/>
          <w:szCs w:val="36"/>
        </w:rPr>
      </w:pPr>
      <w:r>
        <w:rPr>
          <w:rFonts w:eastAsia="AngsanaNew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AngsanaNew;Arial Unicode MS" w:cs="Angsana New"/>
          <w:b/>
          <w:b/>
          <w:bCs/>
          <w:sz w:val="36"/>
          <w:szCs w:val="36"/>
        </w:rPr>
      </w:pPr>
      <w:r>
        <w:rPr>
          <w:rFonts w:eastAsia="AngsanaNew;Arial Unicode MS" w:cs="Angsana New" w:ascii="Angsana New" w:hAnsi="Angsana New"/>
          <w:b/>
          <w:bCs/>
          <w:sz w:val="36"/>
          <w:szCs w:val="36"/>
        </w:rPr>
        <w:t xml:space="preserve">2. </w:t>
      </w:r>
      <w:r>
        <w:rPr>
          <w:rFonts w:ascii="Angsana New" w:hAnsi="Angsana New" w:eastAsia="AngsanaNew;Arial Unicode MS" w:cs="Angsana New"/>
          <w:b/>
          <w:b/>
          <w:bCs/>
          <w:sz w:val="36"/>
          <w:sz w:val="36"/>
          <w:szCs w:val="36"/>
        </w:rPr>
        <w:t>แนวคิดเกี่ยวกับทุน</w:t>
      </w:r>
      <w:r>
        <w:rPr>
          <w:rFonts w:ascii="Angsana New" w:hAnsi="Angsana New" w:eastAsia="AngsanaNew;Arial Unicode MS" w:cs="Angsana New"/>
          <w:b/>
          <w:b/>
          <w:bCs/>
          <w:sz w:val="36"/>
          <w:sz w:val="36"/>
          <w:szCs w:val="36"/>
        </w:rPr>
        <w:t>ทางปัญญา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ascii="Angsana New" w:hAnsi="Angsana New" w:eastAsia="CordiaNew;PMingLiU" w:cs="Angsana New"/>
          <w:sz w:val="32"/>
          <w:sz w:val="32"/>
          <w:szCs w:val="32"/>
        </w:rPr>
        <w:t xml:space="preserve">วิวัฒนาการของทุนทางปัญญา </w:t>
      </w:r>
      <w:r>
        <w:rPr>
          <w:rFonts w:eastAsia="CordiaNew;PMingLiU" w:cs="Angsana New" w:ascii="Angsana New" w:hAnsi="Angsana New"/>
          <w:sz w:val="32"/>
          <w:szCs w:val="32"/>
        </w:rPr>
        <w:t xml:space="preserve">(Intellectual Capital : IC) </w:t>
      </w:r>
      <w:r>
        <w:rPr>
          <w:rFonts w:ascii="Angsana New" w:hAnsi="Angsana New" w:eastAsia="CordiaNew;PMingLiU" w:cs="Angsana New"/>
          <w:sz w:val="32"/>
          <w:sz w:val="32"/>
          <w:szCs w:val="32"/>
        </w:rPr>
        <w:t xml:space="preserve">มีพัฒนาการมาไม่นานนักแต่ได้รับความสนใจสูงมากเมื่อ </w:t>
      </w:r>
      <w:r>
        <w:rPr>
          <w:rFonts w:eastAsia="CordiaNew;PMingLiU" w:cs="Angsana New" w:ascii="Angsana New" w:hAnsi="Angsana New"/>
          <w:sz w:val="32"/>
          <w:szCs w:val="32"/>
        </w:rPr>
        <w:t xml:space="preserve">Steward (1993) </w:t>
      </w:r>
      <w:r>
        <w:rPr>
          <w:rFonts w:ascii="Angsana New" w:hAnsi="Angsana New" w:eastAsia="CordiaNew;PMingLiU" w:cs="Angsana New"/>
          <w:sz w:val="32"/>
          <w:sz w:val="32"/>
          <w:szCs w:val="32"/>
        </w:rPr>
        <w:t>อธิบายว่า เศรษฐกิจใหม่จะประสบความสำเร็จด้วย “พลังสมอง</w:t>
      </w:r>
      <w:r>
        <w:rPr>
          <w:rFonts w:eastAsia="CordiaNew;PMingLiU" w:cs="Angsana New" w:ascii="Angsana New" w:hAnsi="Angsana New"/>
          <w:sz w:val="32"/>
          <w:szCs w:val="32"/>
        </w:rPr>
        <w:t xml:space="preserve">(Brainpower)” </w:t>
      </w:r>
      <w:r>
        <w:rPr>
          <w:rFonts w:ascii="Angsana New" w:hAnsi="Angsana New" w:eastAsia="CordiaNew;PMingLiU" w:cs="Angsana New"/>
          <w:sz w:val="32"/>
          <w:sz w:val="32"/>
          <w:szCs w:val="32"/>
        </w:rPr>
        <w:t xml:space="preserve">และสิ่งนี้เรียกในเวลาต่อมา “ทุนทางปัญญา” </w:t>
      </w:r>
      <w:r>
        <w:rPr>
          <w:rFonts w:eastAsia="CordiaNew;PMingLiU" w:cs="Angsana New" w:ascii="Angsana New" w:hAnsi="Angsana New"/>
          <w:sz w:val="32"/>
          <w:szCs w:val="32"/>
        </w:rPr>
        <w:t xml:space="preserve">(Stewart, 1997) </w:t>
      </w:r>
      <w:r>
        <w:rPr>
          <w:rFonts w:ascii="Angsana New" w:hAnsi="Angsana New" w:eastAsia="CordiaNew;PMingLiU" w:cs="Angsana New"/>
          <w:sz w:val="32"/>
          <w:sz w:val="32"/>
          <w:szCs w:val="32"/>
        </w:rPr>
        <w:t xml:space="preserve">ขณะเดียวกันการศึกษาเรื่องทุนทางปัญญาในองค์การธุรกิจจาก “ตัวแบบ </w:t>
      </w:r>
      <w:r>
        <w:rPr>
          <w:rFonts w:eastAsia="CordiaNew;PMingLiU" w:cs="Angsana New" w:ascii="Angsana New" w:hAnsi="Angsana New"/>
          <w:sz w:val="32"/>
          <w:szCs w:val="32"/>
        </w:rPr>
        <w:t xml:space="preserve">(Model)” </w:t>
      </w:r>
      <w:r>
        <w:rPr>
          <w:rFonts w:ascii="Angsana New" w:hAnsi="Angsana New" w:eastAsia="CordiaNew;PMingLiU" w:cs="Angsana New"/>
          <w:sz w:val="32"/>
          <w:sz w:val="32"/>
          <w:szCs w:val="32"/>
        </w:rPr>
        <w:t xml:space="preserve">จะช่วยให้ธุรกิจเห็นสิ่งที่เป็นนามธรรมไปสู่ระดับของรูปธรรมในรายละเอียดและข้อเท็จจริงได้อย่างไม่มีข้อจำกัด รวมทั้งทำให้เกิดความชัดเจนในความหมาย </w:t>
      </w:r>
      <w:r>
        <w:rPr>
          <w:rFonts w:eastAsia="CordiaNew;PMingLiU" w:cs="Angsana New" w:ascii="Angsana New" w:hAnsi="Angsana New"/>
          <w:sz w:val="32"/>
          <w:szCs w:val="32"/>
        </w:rPr>
        <w:t xml:space="preserve">(Sullivan, 1998)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eastAsia="CordiaNew;PMingLiU" w:cs="Angsana New"/>
          <w:sz w:val="32"/>
          <w:szCs w:val="32"/>
        </w:rPr>
      </w:pPr>
      <w:r>
        <w:rPr>
          <w:rFonts w:eastAsia="CordiaNew;PMingLiU" w:cs="Angsana New" w:ascii="Angsana New" w:hAnsi="Angsana New"/>
          <w:sz w:val="32"/>
          <w:szCs w:val="32"/>
        </w:rPr>
        <w:t xml:space="preserve">Sullivan (1998) </w:t>
      </w:r>
      <w:r>
        <w:rPr>
          <w:rFonts w:ascii="Angsana New" w:hAnsi="Angsana New" w:eastAsia="CordiaNew;PMingLiU" w:cs="Angsana New"/>
          <w:sz w:val="32"/>
          <w:sz w:val="32"/>
          <w:szCs w:val="32"/>
        </w:rPr>
        <w:t xml:space="preserve">เสนอว่า ตัวแบบทุนทางปัญญามีอย่างน้อยที่สุด </w:t>
      </w:r>
      <w:r>
        <w:rPr>
          <w:rFonts w:eastAsia="CordiaNew;PMingLiU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CordiaNew;PMingLiU" w:cs="Angsana New"/>
          <w:sz w:val="32"/>
          <w:sz w:val="32"/>
          <w:szCs w:val="32"/>
        </w:rPr>
        <w:t xml:space="preserve">ตัวแบบคือ ตัวแบบไอซีเอ็ม </w:t>
      </w:r>
      <w:r>
        <w:rPr>
          <w:rFonts w:eastAsia="CordiaNew;PMingLiU" w:cs="Angsana New" w:ascii="Angsana New" w:hAnsi="Angsana New"/>
          <w:sz w:val="32"/>
          <w:szCs w:val="32"/>
        </w:rPr>
        <w:t xml:space="preserve">(ICM Model) </w:t>
      </w:r>
      <w:r>
        <w:rPr>
          <w:rFonts w:ascii="Angsana New" w:hAnsi="Angsana New" w:eastAsia="CordiaNew;PMingLiU" w:cs="Angsana New"/>
          <w:sz w:val="32"/>
          <w:sz w:val="32"/>
          <w:szCs w:val="32"/>
        </w:rPr>
        <w:t xml:space="preserve">ตัวแบบสแกนเดีย เนวิเกเตอร์ </w:t>
      </w:r>
      <w:r>
        <w:rPr>
          <w:rFonts w:eastAsia="CordiaNew;PMingLiU" w:cs="Angsana New" w:ascii="Angsana New" w:hAnsi="Angsana New"/>
          <w:sz w:val="32"/>
          <w:szCs w:val="32"/>
        </w:rPr>
        <w:t xml:space="preserve">(Skandia Navigator Model) </w:t>
      </w:r>
      <w:r>
        <w:rPr>
          <w:rFonts w:ascii="Angsana New" w:hAnsi="Angsana New" w:eastAsia="CordiaNew;PMingLiU" w:cs="Angsana New"/>
          <w:sz w:val="32"/>
          <w:sz w:val="32"/>
          <w:szCs w:val="32"/>
        </w:rPr>
        <w:t xml:space="preserve">ตัวแบบฮิวเบอร์ท เซ็นท์ อองจึ้ </w:t>
      </w:r>
      <w:r>
        <w:rPr>
          <w:rFonts w:eastAsia="CordiaNew;PMingLiU" w:cs="Angsana New" w:ascii="Angsana New" w:hAnsi="Angsana New"/>
          <w:sz w:val="32"/>
          <w:szCs w:val="32"/>
        </w:rPr>
        <w:t xml:space="preserve">(Hubert Saint’Onge Model) </w:t>
      </w:r>
      <w:r>
        <w:rPr>
          <w:rFonts w:ascii="Angsana New" w:hAnsi="Angsana New" w:eastAsia="CordiaNew;PMingLiU" w:cs="Angsana New"/>
          <w:sz w:val="32"/>
          <w:sz w:val="32"/>
          <w:szCs w:val="32"/>
        </w:rPr>
        <w:t xml:space="preserve">และแผนที่คุณค่า </w:t>
      </w:r>
      <w:r>
        <w:rPr>
          <w:rFonts w:eastAsia="CordiaNew;PMingLiU" w:cs="Angsana New" w:ascii="Angsana New" w:hAnsi="Angsana New"/>
          <w:sz w:val="32"/>
          <w:szCs w:val="32"/>
        </w:rPr>
        <w:t xml:space="preserve">(The Value Map) </w:t>
      </w:r>
      <w:r>
        <w:rPr>
          <w:rFonts w:ascii="Angsana New" w:hAnsi="Angsana New" w:eastAsia="CordiaNew;PMingLiU" w:cs="Angsana New"/>
          <w:sz w:val="32"/>
          <w:sz w:val="32"/>
          <w:szCs w:val="32"/>
        </w:rPr>
        <w:t xml:space="preserve">ซึ่งเหมาะสมในการกำหนดกรอบแนวคิดของกรอบแนว ของตัวแบบทุนทางปัญญา แต่เพื่อให้เกิดความเข้าใจที่ตรงกันและไม่เกิดความสับสน ผู้วิจัยจะนำเสนอเป็นลำดับดังนี้ 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ได้มีความพยายามที่จะให้คำจำกัดความที่ชัดเจนเกี่ยวกับ ทุนทางปัญญา </w:t>
      </w:r>
      <w:r>
        <w:rPr>
          <w:rFonts w:cs="Angsana New" w:ascii="Angsana New" w:hAnsi="Angsana New"/>
          <w:sz w:val="32"/>
          <w:szCs w:val="32"/>
        </w:rPr>
        <w:t xml:space="preserve">(Intellectual Capital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IC </w:t>
      </w:r>
      <w:r>
        <w:rPr>
          <w:rFonts w:ascii="Angsana New" w:hAnsi="Angsana New" w:cs="Angsana New"/>
          <w:sz w:val="32"/>
          <w:sz w:val="32"/>
          <w:szCs w:val="32"/>
        </w:rPr>
        <w:t>และใช้ทุนทางปัญญาเพื่อสร้างความเข้าใจในเรื่องการสร้างคุณค่าและการเชื่อมต่อกับการพัฒนาเพื่อให้เกิดความยั่งยืนในระยะยาวในองค์กร รวมทั้งการสร้างวิสาหกิจฐานความ รู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Knowledge-intensive Enterprise) </w:t>
      </w:r>
      <w:r>
        <w:rPr>
          <w:rFonts w:ascii="Angsana New" w:hAnsi="Angsana New" w:cs="Angsana New"/>
          <w:sz w:val="32"/>
          <w:sz w:val="32"/>
          <w:szCs w:val="32"/>
        </w:rPr>
        <w:t>เป็นพื้น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เป็นการยากที่จะให้คำ จำ กัดความเกี่ยวกับ ทุนทางปัญญา </w:t>
      </w:r>
      <w:r>
        <w:rPr>
          <w:rFonts w:cs="Angsana New" w:ascii="Angsana New" w:hAnsi="Angsana New"/>
          <w:sz w:val="32"/>
          <w:szCs w:val="32"/>
        </w:rPr>
        <w:t xml:space="preserve">(IC)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เป็นสิ่งที่มองไม่เห็นและมีการเปลี่ย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ordiaNew-Bold;Arial Unicode MS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ปลงโดยธรรมชาติ ทุนทางปัญญา </w:t>
      </w:r>
      <w:r>
        <w:rPr>
          <w:rFonts w:cs="Angsana New" w:ascii="Angsana New" w:hAnsi="Angsana New"/>
          <w:sz w:val="32"/>
          <w:szCs w:val="32"/>
        </w:rPr>
        <w:t xml:space="preserve">(IC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ความหมายเหมือนกับ ทรัพย์สินทางปัญญา </w:t>
      </w:r>
      <w:r>
        <w:rPr>
          <w:rFonts w:cs="Angsana New" w:ascii="Angsana New" w:hAnsi="Angsana New"/>
          <w:sz w:val="32"/>
          <w:szCs w:val="32"/>
        </w:rPr>
        <w:t xml:space="preserve">(Intellectual Assets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ัพย์สินที่ไม่มีตัวตน </w:t>
      </w:r>
      <w:r>
        <w:rPr>
          <w:rFonts w:cs="Angsana New" w:ascii="Angsana New" w:hAnsi="Angsana New"/>
          <w:sz w:val="32"/>
          <w:szCs w:val="32"/>
        </w:rPr>
        <w:t>(Intangible Assets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ทรัพย์สินความรู้ </w:t>
      </w:r>
      <w:r>
        <w:rPr>
          <w:rFonts w:cs="Angsana New" w:ascii="Angsana New" w:hAnsi="Angsana New"/>
          <w:sz w:val="32"/>
          <w:szCs w:val="32"/>
        </w:rPr>
        <w:t>(Knowledge Assets) (Guthrie, 200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ผู้ให้คำจำกัดความเกี่ยวกับทุนทางปัญญา </w:t>
      </w:r>
      <w:r>
        <w:rPr>
          <w:rFonts w:cs="Angsana New" w:ascii="Angsana New" w:hAnsi="Angsana New"/>
          <w:sz w:val="32"/>
          <w:szCs w:val="32"/>
        </w:rPr>
        <w:t xml:space="preserve">(Intellectual Assets) </w:t>
      </w:r>
      <w:r>
        <w:rPr>
          <w:rFonts w:ascii="Angsana New" w:hAnsi="Angsana New" w:cs="Angsana New"/>
          <w:sz w:val="32"/>
          <w:sz w:val="32"/>
          <w:szCs w:val="32"/>
        </w:rPr>
        <w:t>จำนวนมากแต่ยังไม่เป็นที่ยุติว่าคำจำกัดความที่แน่ชัดคืออะไร คำจำกัดความ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ว้างที่สุดคือ “ ความแตกต่างระหว่างมูลค่าทางการตลาดและค่าทางบัญชี” </w:t>
      </w:r>
      <w:r>
        <w:rPr>
          <w:rFonts w:cs="Angsana New" w:ascii="Angsana New" w:hAnsi="Angsana New"/>
          <w:sz w:val="32"/>
          <w:szCs w:val="32"/>
        </w:rPr>
        <w:t xml:space="preserve">(James, 1997 p.92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ความหมายที่แคบจะอ้างถึง “ผลรวมของความรู้ของสมาชิกและวิธีการปฏิบัติในการแปลความรู้ให้อยู่ในรูปของยี่ห้อ เครื่องหมายการค้าและกระบวนการ” </w:t>
      </w:r>
      <w:r>
        <w:rPr>
          <w:rFonts w:cs="Angsana New" w:ascii="Angsana New" w:hAnsi="Angsana New"/>
          <w:sz w:val="32"/>
          <w:szCs w:val="32"/>
        </w:rPr>
        <w:t>(Roos et al. 1997, p27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 </w:t>
      </w:r>
      <w:r>
        <w:rPr>
          <w:rFonts w:cs="Angsana New" w:ascii="Angsana New" w:hAnsi="Angsana New"/>
          <w:sz w:val="32"/>
          <w:szCs w:val="32"/>
        </w:rPr>
        <w:t xml:space="preserve">Edvinsson (1997 p.368) </w:t>
      </w:r>
      <w:r>
        <w:rPr>
          <w:rFonts w:ascii="Angsana New" w:hAnsi="Angsana New" w:cs="Angsana New"/>
          <w:sz w:val="32"/>
          <w:sz w:val="32"/>
          <w:szCs w:val="32"/>
        </w:rPr>
        <w:t>ได้ให้คำจำกัดความว่า ทุนทางปัญญาคือ “การเป็นเจ้าของความรู้ การประยุกต์ประสบการณ์ เทคโนโลยีขององค์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สัมพันธ์กับลูกค้า และความชำนาญของผู้เชี่ยวชาญ ซึ่งทำให้ บริษัทสามารถแข่งขันได้ในตลาด”ความแตกต่างของคำจำกัดความจะขึ้นอยู่กับเนื้อหาสาระที่ทุนทางปัญญา </w:t>
      </w:r>
      <w:r>
        <w:rPr>
          <w:rFonts w:cs="Angsana New" w:ascii="Angsana New" w:hAnsi="Angsana New"/>
          <w:sz w:val="32"/>
          <w:szCs w:val="32"/>
        </w:rPr>
        <w:t xml:space="preserve">(IC) </w:t>
      </w:r>
      <w:r>
        <w:rPr>
          <w:rFonts w:ascii="Angsana New" w:hAnsi="Angsana New" w:cs="Angsana New"/>
          <w:sz w:val="32"/>
          <w:sz w:val="32"/>
          <w:szCs w:val="32"/>
        </w:rPr>
        <w:t>จะครอบคลุมถึง กล่าวโดยทั่วไปคือจะต้องมีความ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ียงพอที่จะให้องค์กร สามารถรวมทรัพยากรที่ไม่มีตัวตน และมีความเฉพาะเพียงพอที่จะมีแนวทางการจัดการให้องค์กรดำเนิน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ั้นคำจำกัดความของ ทุนทางปัญญา </w:t>
      </w:r>
      <w:r>
        <w:rPr>
          <w:rFonts w:cs="Angsana New" w:ascii="Angsana New" w:hAnsi="Angsana New"/>
          <w:sz w:val="32"/>
          <w:szCs w:val="32"/>
        </w:rPr>
        <w:t>(IC)</w:t>
      </w:r>
      <w:r>
        <w:rPr>
          <w:rFonts w:ascii="Angsana New" w:hAnsi="Angsana New" w:cs="Angsana New"/>
          <w:sz w:val="32"/>
          <w:sz w:val="32"/>
          <w:szCs w:val="32"/>
        </w:rPr>
        <w:t>อาจจะหมาย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“วัตถุทางปัญญาซึ่งถูกสร้างขึ้น จับรวบรวม และยกระดับขึ้นเพื่อสร้างมูลค่าเพิ่มให้กับทรัพย์สิน” </w:t>
      </w:r>
      <w:r>
        <w:rPr>
          <w:rFonts w:cs="Angsana New" w:ascii="Angsana New" w:hAnsi="Angsana New"/>
          <w:sz w:val="32"/>
          <w:szCs w:val="32"/>
        </w:rPr>
        <w:t>(Klein &amp; Prusak in Stewart, 1997, p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7) </w:t>
      </w:r>
      <w:r>
        <w:rPr>
          <w:rFonts w:ascii="Angsana New" w:hAnsi="Angsana New" w:cs="Angsana New"/>
          <w:sz w:val="32"/>
          <w:sz w:val="32"/>
          <w:szCs w:val="32"/>
        </w:rPr>
        <w:t>หรือ “ทรัพย์สินที่สร้างขึ้นจากกิจกรรมทางปัญญาจากการได้รับวามรู้หรือการเรียนรู้ และการประดิษฐ์ไปจนถึงการสร้างความสัมพันธ์ที่มีคุณค่า”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Wiig, 1997 a p.400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พิ่มขึ้นของทุนทางปัญญา เช่นความรู้ ความสัมพันธ์กับลูกค้า และความชำนาญ กลายเป็นทรัพยากรที่มีความสำคัญมากต่อความแข็งแกร่งและความสำเร็จของธุรกิจ เพราะ </w:t>
      </w:r>
      <w:r>
        <w:rPr>
          <w:rFonts w:cs="Angsana New" w:ascii="Angsana New" w:hAnsi="Angsana New"/>
          <w:sz w:val="32"/>
          <w:szCs w:val="32"/>
        </w:rPr>
        <w:t xml:space="preserve">IC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ผลกระทบต่อผลลัพธ์ทางรกิจ </w:t>
      </w:r>
      <w:r>
        <w:rPr>
          <w:rFonts w:cs="Angsana New" w:ascii="Angsana New" w:hAnsi="Angsana New"/>
          <w:sz w:val="32"/>
          <w:szCs w:val="32"/>
        </w:rPr>
        <w:t xml:space="preserve">(Bontis et al , 2000) </w:t>
      </w:r>
      <w:r>
        <w:rPr>
          <w:rFonts w:ascii="Angsana New" w:hAnsi="Angsana New" w:cs="Angsana New"/>
          <w:sz w:val="32"/>
          <w:sz w:val="32"/>
          <w:szCs w:val="32"/>
        </w:rPr>
        <w:t xml:space="preserve">ขณะที่ </w:t>
      </w:r>
      <w:r>
        <w:rPr>
          <w:rFonts w:cs="Angsana New" w:ascii="Angsana New" w:hAnsi="Angsana New"/>
          <w:sz w:val="32"/>
          <w:szCs w:val="32"/>
        </w:rPr>
        <w:t xml:space="preserve">Roos et al. (1997) </w:t>
      </w:r>
      <w:r>
        <w:rPr>
          <w:rFonts w:ascii="Angsana New" w:hAnsi="Angsana New" w:cs="Angsana New"/>
          <w:sz w:val="32"/>
          <w:sz w:val="32"/>
          <w:szCs w:val="32"/>
        </w:rPr>
        <w:t>ได้กล่าวว่าในโลกของธุรกิจสมัยใหม่ 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เป็นต้องเลือกระหว่างการจัดการทุนทางปัญญาหรือการเลิกกิจการ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มีนักวิจัยหลายท่านพยายามที่จะบรรยาย องค์ประกอบหลักของทุนทางปัญญา แต่หนึ่งในผู้ริเริ่มจัดองค์ประกอบของทุนทางปัญญาที่ได้รับการยอมรับมากที่สุดคือ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Edvinsson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และ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Malone (1997)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นักวิจัยท่านอื่น เช่น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Bringer (1997) Skyme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และคณะ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(2000)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โดยขยายประเภทของทุนลูกค้าเพิ่มเข้ามาจาก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Brooking (1996)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เสนอแนะว่าทุนทางปัญญามี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รูปแบบของสินทรัพย์หลักคือ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สินทรัพย์การตลาด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สินทรัพย์ที่เป็นทรัพย์สินทางปัญญา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สินทรัพย์ที่เน้นคน และ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สินทรัพย์โครงสร้างพื้นฐาน และในหลายตัวแบบทุนทางปัญญาจะนิยามองค์ประกอบทุนทางปัญญาที่เป็นอิสระ เช่น นวัตกรรม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(Innovation)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และทุนการเรียนรู้หรือปรับใหม่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(Kaplan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และ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Norton, 1996; Edvinsson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และ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Malone, 1997) Roos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และ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Roos (1997) 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ได้รวมความสัมพันธ์โครงสร้างภายนอก และโครงสร้างภายใน แล้วนำเสนอเทอมใหม่คือ “ทุนความสัมพันธ์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(Relation Capital)” Bozbura (2004)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ทำการวิจัยเพื่อกำหนดนิยามขององค์ประกอบทุนทางปัญญาของธุรกิจในประเทศตุรกี และศึกษาเชิงประจักษ์ด้านความสัมพันธ์ระหว่างทุนทางปัญญา และมูลค่าตลาดของธุรกิจในตลาดหลักทรัพย์อิสตันบูล ผลการวิจัยสรุปว่า ส่วนใหญ่การสร้างตัวแบบการวัดทุนทุนทางปัญญาจะมีองค์ประกอบของทุนทางปัญญาใน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มิติคือ ทุนมนุษย์ ทุนโครงสร้าง และทุนความสัมพันธ์ ผลการวิจัยยังพบอีกว่า ทุนมนุษย์แลทุนความสัมพันธ์ของธุรกิจมีความสัมพันธ์ทางบวกกับมูลค่าตลาดต่อมูลค่าทางบัญชีของธุรกิจในทันที และทุนโครงสร้างของธุรกิจในตุรกีมีสหสัมพันธ์ระหว่างทุนมนุษย์และทุนความสัมพันธ์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แต่อย่างไรก็ตามยังมีนักวิชาการที่มีความเห็นแตกต่างจากนี้ เช่น ลินดา แกรทตัน และ สุมันตรา โกชอล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(Lynda Gratton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และ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Sumantra Ghoshall, 2003)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เห็นว่าทุนมนุษย์ประกอบด้วย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สิ่งคือ ทุนทางปัญญา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(intellectual capital)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ทุนทางสังคม </w:t>
      </w:r>
      <w:r>
        <w:rPr>
          <w:rFonts w:eastAsia="BrowalliaNew;Arial Unicode MS" w:cs="Angsana New" w:ascii="Angsana New" w:hAnsi="Angsana New"/>
          <w:sz w:val="32"/>
          <w:szCs w:val="32"/>
        </w:rPr>
        <w:t>(social capital)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และทุนทางอารมณ์</w:t>
      </w:r>
      <w:r>
        <w:rPr>
          <w:rFonts w:eastAsia="BrowalliaNew;Arial Unicode MS" w:cs="Angsana New" w:ascii="Angsana New" w:hAnsi="Angsana New"/>
          <w:sz w:val="32"/>
          <w:szCs w:val="32"/>
        </w:rPr>
        <w:t>(emotional capital) (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ดังแผนภูมิที่ </w:t>
      </w:r>
      <w:r>
        <w:rPr>
          <w:rFonts w:eastAsia="BrowalliaNew;Arial Unicode MS" w:cs="Angsana New" w:ascii="Angsana New" w:hAnsi="Angsana New"/>
          <w:sz w:val="32"/>
          <w:szCs w:val="32"/>
        </w:rPr>
        <w:t>6 )</w:t>
      </w:r>
    </w:p>
    <w:p>
      <w:pPr>
        <w:pStyle w:val="Normal"/>
        <w:tabs>
          <w:tab w:val="clear" w:pos="720"/>
          <w:tab w:val="left" w:pos="960" w:leader="none"/>
        </w:tabs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60" w:leader="none"/>
        </w:tabs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60" w:leader="none"/>
        </w:tabs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60" w:leader="none"/>
        </w:tabs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60" w:leader="none"/>
        </w:tabs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60" w:leader="none"/>
        </w:tabs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60" w:leader="none"/>
        </w:tabs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60" w:leader="none"/>
        </w:tabs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60" w:leader="none"/>
        </w:tabs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60" w:leader="none"/>
        </w:tabs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60" w:leader="none"/>
        </w:tabs>
        <w:rPr>
          <w:rFonts w:ascii="Angsana New" w:hAnsi="Angsana New" w:eastAsia="BrowalliaNew;Arial Unicode MS" w:cs="Angsana New"/>
          <w:sz w:val="32"/>
          <w:szCs w:val="32"/>
          <w:lang w:val="en-US" w:eastAsia="en-US"/>
        </w:rPr>
      </w:pPr>
      <w:r>
        <w:rPr>
          <w:rFonts w:eastAsia="BrowalliaNew;Arial Unicode MS" w:cs="Angsana New" w:ascii="Angsana New" w:hAnsi="Angsana New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275</wp:posOffset>
                </wp:positionH>
                <wp:positionV relativeFrom="paragraph">
                  <wp:posOffset>635</wp:posOffset>
                </wp:positionV>
                <wp:extent cx="4914900" cy="4000500"/>
                <wp:effectExtent l="0" t="5080" r="0" b="257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4000680"/>
                          <a:chOff x="0" y="0"/>
                          <a:chExt cx="4915080" cy="4000680"/>
                        </a:xfrm>
                      </wpg:grpSpPr>
                      <wps:wsp>
                        <wps:cNvSpPr txBox="1"/>
                        <wps:spPr>
                          <a:xfrm>
                            <a:off x="304920" y="209520"/>
                            <a:ext cx="11430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โครงสร้า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และคุณภา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ของความสัมพันธ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ในระดับเครือข่า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4480"/>
                            <a:ext cx="9144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ความรู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ทักษะ แล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ความเชี่ยวชา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3000"/>
                            <a:ext cx="1028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ความกล้าแล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ความยืดหยุ่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Cordia New"/>
                                  <w:color w:val="auto"/>
                                  <w:lang w:val="en-US" w:bidi="th-TH"/>
                                </w:rPr>
                                <w:t>ในการแสดงออ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00200" y="0"/>
                            <a:ext cx="160020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0200" cy="102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6120" y="114480"/>
                              <a:ext cx="114300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" w:hAnsi="Calibri" w:eastAsia="Calibri" w:cs="Cordia New"/>
                                    <w:color w:val="auto"/>
                                    <w:lang w:val="en-US" w:bidi="th-TH"/>
                                  </w:rPr>
                                  <w:t>ทุนทางปัญญ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ngsana New" w:hAnsi="Angsana New" w:eastAsia="Calibri" w:cs="Angsana New"/>
                                    <w:color w:val="auto"/>
                                    <w:lang w:val="en-US" w:bidi="th-TH"/>
                                  </w:rPr>
                                  <w:t>(INTELLECTU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ngsana New" w:hAnsi="Angsana New" w:eastAsia="Calibri" w:cs="Angsana New"/>
                                    <w:color w:val="auto"/>
                                    <w:lang w:val="en-US" w:bidi="th-TH"/>
                                  </w:rPr>
                                  <w:t>CAPITAL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" y="2286000"/>
                            <a:ext cx="137160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102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5760" y="114480"/>
                              <a:ext cx="86688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" w:hAnsi="Calibri" w:eastAsia="Calibri" w:cs="Cordia New"/>
                                    <w:color w:val="auto"/>
                                    <w:lang w:val="en-US" w:bidi="th-TH"/>
                                  </w:rPr>
                                  <w:t>ทุนทางสังค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ngsana New" w:hAnsi="Angsana New" w:eastAsia="Calibri" w:cs="Angsana New"/>
                                    <w:color w:val="auto"/>
                                    <w:lang w:val="en-US" w:bidi="th-TH"/>
                                  </w:rPr>
                                  <w:t>(soc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ngsana New" w:hAnsi="Angsana New" w:eastAsia="Calibri" w:cs="Angsana New"/>
                                    <w:color w:val="auto"/>
                                    <w:lang w:val="en-US" w:bidi="th-TH"/>
                                  </w:rPr>
                                  <w:t>Capital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86280" y="2286000"/>
                            <a:ext cx="148608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6080" cy="102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6120" y="114480"/>
                              <a:ext cx="114300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" w:hAnsi="Calibri" w:eastAsia="Calibri" w:cs="Cordia New"/>
                                    <w:color w:val="auto"/>
                                    <w:lang w:val="en-US" w:bidi="th-TH"/>
                                  </w:rPr>
                                  <w:t>ทุนทางอารมณ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ngsana New" w:hAnsi="Angsana New" w:eastAsia="Calibri" w:cs="Angsana New"/>
                                    <w:color w:val="auto"/>
                                    <w:lang w:val="en-US" w:bidi="th-TH"/>
                                  </w:rPr>
                                  <w:t>(EMOTION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ngsana New" w:hAnsi="Angsana New" w:eastAsia="Calibri" w:cs="Angsana New"/>
                                    <w:color w:val="auto"/>
                                    <w:lang w:val="en-US" w:bidi="th-TH"/>
                                  </w:rPr>
                                  <w:t>CAPITAL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12574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720" y="114120"/>
                              <a:ext cx="75240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" w:hAnsi="Calibri" w:eastAsia="Calibri" w:cs="Cordia New"/>
                                    <w:color w:val="auto"/>
                                    <w:lang w:val="en-US" w:bidi="th-TH"/>
                                  </w:rPr>
                                  <w:t>ทุนมนุษย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ngsana New" w:hAnsi="Angsana New" w:eastAsia="Calibri" w:cs="Angsana New"/>
                                    <w:color w:val="auto"/>
                                    <w:lang w:val="en-US" w:bidi="th-TH"/>
                                  </w:rPr>
                                  <w:t>(HUM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ngsana New" w:hAnsi="Angsana New" w:eastAsia="Calibri" w:cs="Angsana New"/>
                                    <w:color w:val="auto"/>
                                    <w:lang w:val="en-US" w:bidi="th-TH"/>
                                  </w:rPr>
                                  <w:t>CAPITAL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31488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5429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3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3920" y="952560"/>
                            <a:ext cx="685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942840"/>
                            <a:ext cx="647640" cy="13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2040" y="213372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960" y="2162160"/>
                            <a:ext cx="36180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2857680"/>
                            <a:ext cx="150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543480"/>
                            <a:ext cx="3886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ngsana New" w:hAnsi="Angsana New" w:eastAsia="Calibri" w:cs="Angsana New"/>
                                  <w:color w:val="auto"/>
                                  <w:lang w:val="en-US" w:bidi="th-TH"/>
                                </w:rPr>
                                <w:t>แผนภูมิที่ 1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Calibri" w:cs="Angsana New"/>
                                  <w:color w:val="auto"/>
                                  <w:lang w:val="en-US" w:bidi="th-TH"/>
                                </w:rPr>
                                <w:t xml:space="preserve">  โครงสร้างและส่วนประกอบของทุนมนุษย์ระดับบุคค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25pt;margin-top:0pt;width:387pt;height:315pt" coordorigin="-65,0" coordsize="7740,63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5;top:330;width:179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Cordia New"/>
                            <w:color w:val="auto"/>
                            <w:lang w:val="en-US" w:bidi="th-TH"/>
                          </w:rPr>
                          <w:t>โครงสร้า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Cordia New"/>
                            <w:color w:val="auto"/>
                            <w:lang w:val="en-US" w:bidi="th-TH"/>
                          </w:rPr>
                          <w:t>และคุณภาพ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Cordia New"/>
                            <w:color w:val="auto"/>
                            <w:lang w:val="en-US" w:bidi="th-TH"/>
                          </w:rPr>
                          <w:t>ของความสัมพันธ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Cordia New"/>
                            <w:color w:val="auto"/>
                            <w:lang w:val="en-US" w:bidi="th-TH"/>
                          </w:rPr>
                          <w:t>ในระดับเครือข่า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5;top:180;width:14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Cordia New"/>
                            <w:color w:val="auto"/>
                            <w:lang w:val="en-US" w:bidi="th-TH"/>
                          </w:rPr>
                          <w:t>ความรู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Cordia New"/>
                            <w:color w:val="auto"/>
                            <w:lang w:val="en-US" w:bidi="th-TH"/>
                          </w:rPr>
                          <w:t>ทักษะ แล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Cordia New"/>
                            <w:color w:val="auto"/>
                            <w:lang w:val="en-US" w:bidi="th-TH"/>
                          </w:rPr>
                          <w:t>ความเชี่ยวชา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5;top:1800;width:16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Cordia New"/>
                            <w:color w:val="auto"/>
                            <w:lang w:val="en-US" w:bidi="th-TH"/>
                          </w:rPr>
                          <w:t>ความกล้าแล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Cordia New"/>
                            <w:color w:val="auto"/>
                            <w:lang w:val="en-US" w:bidi="th-TH"/>
                          </w:rPr>
                          <w:t>ความยืดหยุ่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Cordia New"/>
                            <w:color w:val="auto"/>
                            <w:lang w:val="en-US" w:bidi="th-TH"/>
                          </w:rPr>
                          <w:t>ในการแสดงออ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455;top:0;width:2520;height:1620">
                  <v:oval id="shape_0" fillcolor="white" stroked="t" o:allowincell="f" style="position:absolute;left:2455;top:0;width:2519;height:1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890;top:180;width:179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alibri" w:hAnsi="Calibri" w:eastAsia="Calibri" w:cs="Cordia New"/>
                              <w:color w:val="auto"/>
                              <w:lang w:val="en-US" w:bidi="th-TH"/>
                            </w:rPr>
                            <w:t>ทุนทางปัญญ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ngsana New" w:hAnsi="Angsana New" w:eastAsia="Calibri" w:cs="Angsana New"/>
                              <w:color w:val="auto"/>
                              <w:lang w:val="en-US" w:bidi="th-TH"/>
                            </w:rPr>
                            <w:t>(INTELLECTU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ngsana New" w:hAnsi="Angsana New" w:eastAsia="Calibri" w:cs="Angsana New"/>
                              <w:color w:val="auto"/>
                              <w:lang w:val="en-US" w:bidi="th-TH"/>
                            </w:rPr>
                            <w:t>CAPITA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5;top:3600;width:2160;height:1620">
                  <v:oval id="shape_0" fillcolor="white" stroked="t" o:allowincell="f" style="position:absolute;left:295;top:3600;width:2159;height:1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29;top:3780;width:1364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alibri" w:hAnsi="Calibri" w:eastAsia="Calibri" w:cs="Cordia New"/>
                              <w:color w:val="auto"/>
                              <w:lang w:val="en-US" w:bidi="th-TH"/>
                            </w:rPr>
                            <w:t>ทุนทางสังคม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ngsana New" w:hAnsi="Angsana New" w:eastAsia="Calibri" w:cs="Angsana New"/>
                              <w:color w:val="auto"/>
                              <w:lang w:val="en-US" w:bidi="th-TH"/>
                            </w:rPr>
                            <w:t>(soc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ngsana New" w:hAnsi="Angsana New" w:eastAsia="Calibri" w:cs="Angsana New"/>
                              <w:color w:val="auto"/>
                              <w:lang w:val="en-US" w:bidi="th-TH"/>
                            </w:rPr>
                            <w:t>Capita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95;top:3600;width:2340;height:1620">
                  <v:oval id="shape_0" fillcolor="white" stroked="t" o:allowincell="f" style="position:absolute;left:4795;top:3600;width:2339;height:1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230;top:3780;width:179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alibri" w:hAnsi="Calibri" w:eastAsia="Calibri" w:cs="Cordia New"/>
                              <w:color w:val="auto"/>
                              <w:lang w:val="en-US" w:bidi="th-TH"/>
                            </w:rPr>
                            <w:t>ทุนทางอารมณ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ngsana New" w:hAnsi="Angsana New" w:eastAsia="Calibri" w:cs="Angsana New"/>
                              <w:color w:val="auto"/>
                              <w:lang w:val="en-US" w:bidi="th-TH"/>
                            </w:rPr>
                            <w:t>(EMOTION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ngsana New" w:hAnsi="Angsana New" w:eastAsia="Calibri" w:cs="Angsana New"/>
                              <w:color w:val="auto"/>
                              <w:lang w:val="en-US" w:bidi="th-TH"/>
                            </w:rPr>
                            <w:t>CAPITA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15;top:1980;width:1800;height:1800">
                  <v:oval id="shape_0" fillcolor="white" stroked="t" o:allowincell="f" style="position:absolute;left:2815;top:1980;width:1799;height:17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114;top:2160;width:1184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alibri" w:hAnsi="Calibri" w:eastAsia="Calibri" w:cs="Cordia New"/>
                              <w:color w:val="auto"/>
                              <w:lang w:val="en-US" w:bidi="th-TH"/>
                            </w:rPr>
                            <w:t>ทุนมนุษย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ngsana New" w:hAnsi="Angsana New" w:eastAsia="Calibri" w:cs="Angsana New"/>
                              <w:color w:val="auto"/>
                              <w:lang w:val="en-US" w:bidi="th-TH"/>
                            </w:rPr>
                            <w:t>(HUMA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ngsana New" w:hAnsi="Angsana New" w:eastAsia="Calibri" w:cs="Angsana New"/>
                              <w:color w:val="auto"/>
                              <w:lang w:val="en-US" w:bidi="th-TH"/>
                            </w:rPr>
                            <w:t>CAPITA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155,720" to="5514,7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5,2430" to="1195,33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15,3060" to="6415,35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15,1620" to="3715,1979" stroked="t" o:allowincell="f" style="position:absolute;flip:y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1705,1500" to="2784,3479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35,1485" to="5454,366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95,3360" to="2934,3899" stroked="t" o:allowincell="f" style="position:absolute;flip:x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4420,3405" to="4989,3794" stroked="t" o:allowincell="f" style="position:absolute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2425,4500" to="4794,450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65;top:5580;width:61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ngsana New" w:hAnsi="Angsana New" w:eastAsia="Calibri" w:cs="Angsana New"/>
                            <w:color w:val="auto"/>
                            <w:lang w:val="en-US" w:bidi="th-TH"/>
                          </w:rPr>
                          <w:t>แผนภูมิที่ 1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Calibri" w:cs="Angsana New"/>
                            <w:color w:val="auto"/>
                            <w:lang w:val="en-US" w:bidi="th-TH"/>
                          </w:rPr>
                          <w:t xml:space="preserve">  โครงสร้างและส่วนประกอบของทุนมนุษย์ระดับบุคค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60" w:leader="none"/>
        </w:tabs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60" w:leader="none"/>
        </w:tabs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60" w:leader="none"/>
        </w:tabs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60" w:leader="none"/>
        </w:tabs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60" w:leader="none"/>
        </w:tabs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60" w:leader="none"/>
        </w:tabs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60" w:leader="none"/>
        </w:tabs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60" w:leader="none"/>
        </w:tabs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60" w:leader="none"/>
        </w:tabs>
        <w:rPr/>
      </w:pPr>
      <w:r>
        <w:rPr>
          <w:rFonts w:ascii="Angsana New" w:hAnsi="Angsana New" w:eastAsia="BrowalliaNew;Arial Unicode MS" w:cs="Angsana New"/>
          <w:b/>
          <w:b/>
          <w:bCs/>
          <w:sz w:val="32"/>
          <w:sz w:val="32"/>
          <w:szCs w:val="32"/>
        </w:rPr>
        <w:t xml:space="preserve">ที่มา </w:t>
      </w:r>
      <w:r>
        <w:rPr>
          <w:rFonts w:eastAsia="BrowalliaNew;Arial Unicode MS"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 Lynda Gratton and Sumantra Ghoshall “Managing personal human capital:new ethos for the “volunteer” employee,” </w:t>
      </w:r>
      <w:r>
        <w:rPr>
          <w:rFonts w:eastAsia="BrowalliaNew;Arial Unicode MS" w:cs="Angsana New" w:ascii="Angsana New" w:hAnsi="Angsana New"/>
          <w:sz w:val="32"/>
          <w:szCs w:val="32"/>
          <w:u w:val="single"/>
        </w:rPr>
        <w:t>European Management Journal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 21, 1 (2003) : 1-10.</w:t>
      </w:r>
    </w:p>
    <w:p>
      <w:pPr>
        <w:pStyle w:val="Normal"/>
        <w:tabs>
          <w:tab w:val="clear" w:pos="720"/>
          <w:tab w:val="left" w:pos="960" w:leader="none"/>
        </w:tabs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โดยพวกเขาได้อธิบายไว้ว่า คำว่าทุนทางปัญญาจะหมายถึงคุณลักษณะพื้นฐานของแต่ละบุคคล เช่น ความซับซ้อนของสติปัญญาและความสามารถในการเรียนรู้ ควบคู่ไปกับความรู้ที่มีอยู่ภายในตนเอง และความรู้ภายนอก ทักษะ และประสบการณ์ที่แต่ละคนสร้างขึ้นตลอดชีวิตการทำ งาน ส่วนทุนทางสังคมจะหมายถึงเครือข่ายของความสัมพันธ์ที่ก่อให้เกิดการเข้าถึงต่อทรัพยากรที่สมาชิกของเครือข่ายนั้นเป็นเจ้าของหรือที่เขาสามารถเข้าถึงได้ เป็นความสัมพันธ์ที่มีการเลื่อนไหลทั้งการให้และการรับกับบุคคลอื่น ช่วยให้แต่ละบุคคลพัฒนาความสามารถทางสติปัญญาโดยการเข้าถึงความรู้และทักษะที่บุคคลเหล่านั้นเป็นเจ้าของและทุนทางอารมณ์จะหมายถึงความเชื่อมั่นในตนเองที่มีพื้นฐานมาจากการรู้สึกถึงคุณค่า ศักดิ์ศรีของตน ความกล้าและความยืดหยุ่นที่แต่ละบุคคลจำเป็นต้องแลกเปลี่ยนความรู้และความ สัมพันธ์อย่างมีประสิทธิภาพ ทุนทางอารมณ์นี้จะนำความน่าเชื่อถือและการตระหนักรู้ในตนเองในการสร้างความสัมพันธ์ที่เปิดเผยและจริงใจที่จะช่วยส่งเสริมการสร้างทุนทางสังคม การที่สามารถเกิดการเรียนรู้ได้อย่างไม่ลำบากจะทำให้เกิดทุนทางปัญญาซึ่งสามารถเป็นตัวขับเคลื่อนให้เกิดการพัฒนาตนเองอันเป็นผลมาจากการตระหนักรู้ในตนเองที่เป็นทุนทางอารมณ์ และในส่วนที่เป็นช่องทางในการป้อนกลับ การสร้างความรู้สำหรับตนเองจะผ่านความสัมพันธ์ที่เปิดเผย และยิ่งไปกว่านั้นคือยังช่วยด้านการพัฒนาความตระหนักรู้ในตนเองและความรู้สึกว่าได้รับการยอมรับ ส่วนประกอบที่แตกต่างกันของทุนมนุษย์นี้มีความสัมพันธ์กันอย่างสูง มีความเชื่อมโยงกัน มีการป้อนกลับซึ่งกันและกันที่นำไปสู่การสร้างประโยชน์ </w:t>
      </w:r>
    </w:p>
    <w:p>
      <w:pPr>
        <w:pStyle w:val="Normal"/>
        <w:autoSpaceDE w:val="false"/>
        <w:ind w:firstLine="720"/>
        <w:jc w:val="left"/>
        <w:rPr/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ตัวแบบ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ทุนทางปัญญา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(Intellectual Capital)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ที่มีอิทธิพลมากที่สุดในการวิจัยด้านทุนทางปัญญา คือ สแกนเดีย เนวิเกเตอร์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(Edvinsson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และ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Malone, 1997)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ซึ่งเป็นตัวแบบการวัดทุนทางปัญญาที่มีดัชนีการวัดถึง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164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ตัวที่ครอบคลุมใน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องค์ประกอบคือ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การเงิน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ลูกค้า </w:t>
      </w:r>
      <w:r>
        <w:rPr>
          <w:rFonts w:eastAsia="CordiaNew-Bold;Arial Unicode MS" w:cs="Angsana New" w:ascii="Angsana New" w:hAnsi="Angsana New"/>
          <w:sz w:val="32"/>
          <w:szCs w:val="32"/>
        </w:rPr>
        <w:br/>
        <w:t xml:space="preserve">(3)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กระบวนการ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การปรับใหม่และการพัฒนา และ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(5)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ทรัพยากรบุคคล 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Chen Zhu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และ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Xie (2004)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ได้วิจัยเพื่อพัฒนาตัวแบบใหม่ของทางวัดทุนทางปัญญาที่อยู่บนพื้นฐานของสแกนเดีย เนวิเกเตอร์ เพื่อใช้เป็นสิ่งสร้างความได้เปรียบในการแข่งขันของธุรกิจในประเทศจีน โดยมีตัวแบบของทุนทางปัญญาที่ประกอบด้วยโครงสร้างของ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องค์ประกอบคือ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ทุนมนุษย์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ทุนโครงสร้าง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ทุนนวัตกรรม และ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ทุนลูกค้า และผลการวิจัยพบว่า องค์ประกอบทั้ง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ของทุนทางปัญญา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(IC)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คือทุนมนุษย์ ทุนโครงสร้าง ทุนนวัตกรรม ทุนลูกค้า มีสัมประสิทธิ์สหสัมพันธ์ระหว่างทุนทางปัญญากับผลลัพธ์ของธุรกิจและสัมประสิทธิ์สหสัมพันธ์ระหว่างองค์ประกอบของ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IC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ด้วยกัน  ขณะที่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Engstorm Westnest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และ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Westnest (2003) 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วิจัยเกี่ยวกับแนวคิดของทุนทางปัญญาในอุตสาหกรรมโรงแรมของกลุ่มโรงแรมเรดิสสัน เอสเอเอส และเชนโรงแรมรีสอร์ทโดยใช้ตัวแบบทุนทางปัญญาที่พัฒนาโดย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Teleplan AS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ซึ่งกำหนดตัวแบบและองค์ประกอบของทุนทางปัญญาในระดับที่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ไว้ด้วยทุนมนุษย์ ทุนลูกค้า และทุนโครงสร้าง และในระดับที่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เป็นองค์ประกอบย่อยของแต่ละทุน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ส่วน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Swasdio Islam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และ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Krairit (2004)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ทำการศึกษาเชิงสำรวจด้าน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Engstorm Westnest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และ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Westnest (2003) 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ในองค์การวิจัยสาธารณะในประเทศกำลังพัฒนา กรณีเฉพาะประเทศไทยเกี่ยวกับการจัดการและการปฏิบัติในเรื่องการวิเคราะห์ และจัดการทุนทางปัญญาใน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องค์ประกอบคือ คือ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ทุนมนุษย์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ทุนองค์การ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ทุนความสัมพันธ์ และ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ทุนเทคโนโลยี  และดัชนีสำหรับการประเมินตัวแบบทุนทางปัญญาในด้านต้นทุนที่มีอยู่ของ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IC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กิจกรรม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IC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และผลลัพธ์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IC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สำหรับองค์การวิจัยสาธารณะที่สามารถใช้ประโยชน์สำหรับสนับสนุนผลลัพธ์ขององค์การ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  และ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การศึกษาของ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Viedma (2002)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นำเสนอระบบตัวเทียบวัดสมรรถภาพด้านนวัตกรรม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(Innovation Capability-Benchmarking System : ICBS)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ในการสัมมนา “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The Third World Congress on Intellectual Capital and Innovation in 1999 Canada”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ซึ่งมุ่งที่ทุนทางปัญญาด้านการดำเนินการหรือความสามารถหลักด้านการดำเนินการ โดยมีกรอบแนวคิดของ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ICBS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ที่เฉพาะเจาะจง โดยที่ปัจจัยในกรอบแนวคิดของ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ICBS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จะประกอบด้วย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ความต้องการที่เกิดขึ้น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วัตถุประสงค์ของโครงการ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ผลิตภัณฑ์และบริการใหม่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กระบวนการใหม่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สมรรถภาพหลักใหม่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6)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สมรรถภาพหลักในวิชาชีพใหม่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7)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โครงสร้างพื้นฐานนวัตกรรมของบริษัท และ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8)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ผลลัพธ์ทางการเงินผลของการศึกษา กรอบแนวคิดของบริษัทที่สามารถแข่งขันได้ดีหรือเป็นเลิศ พบว่าจะประกอบด้วย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ปัจจัยต่อไปนี้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CordiaNew-Bold;Arial Unicode MS"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ผลิตภัณฑ์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: 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ผลิตภัณฑ์</w:t>
      </w:r>
      <w:r>
        <w:rPr>
          <w:rFonts w:eastAsia="CordiaNew-Bold;Arial Unicode MS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บริการที่มีทั้งคุณสมบัติ  คุณลักษณะและหน้าที่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CordiaNew-Bold;Arial Unicode MS"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การออกแบบธุรกิจ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ธุรกิจหลักและการใช้บริการภายนอกในกิจกรรมของบริษัท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CordiaNew-Bold;Arial Unicode MS"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พันธมิตร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: 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พันธมิตร เครือข่ายกลยุทธ์ เฟรนไชส์และข้อตกลงความร่วมมือ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CordiaNew-Bold;Arial Unicode MS"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โซ่คุณค่า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ความได้เปรียบในการแข่งขัน ซึ่งสร้างขึ้นในกิจกรรมธุรกิจหลักที่แตกต่างกันในโซ่คุณค่า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CordiaNew-Bold;Arial Unicode MS"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นวัตกรรมหรือการวิจัยและพัฒนา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(R&amp;D) :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คุณภาพและความเป็นมืออาชีพในนวัตกรรมและกิจกรรม การวิจัยและพัฒนา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CordiaNew-Bold;Arial Unicode MS"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ความรู้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ความรู้ที่จำเป็นที่จะให้เกิดความได้เปรียบในการแข่งขัน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-Bold;Arial Unicode MS" w:cs="Angsana New"/>
          <w:sz w:val="32"/>
          <w:szCs w:val="32"/>
        </w:rPr>
      </w:pPr>
      <w:r>
        <w:rPr>
          <w:rFonts w:eastAsia="CordiaNew-Bold;Arial Unicode MS"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วัฒนธรรม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วัฒนธรรมที่เป็นหลักการแห่งความสำเร็จในบริบทระดับโลก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CordiaNew-Bold;Arial Unicode MS" w:cs="Angsana New" w:ascii="Angsana New" w:hAnsi="Angsana New"/>
          <w:sz w:val="32"/>
          <w:szCs w:val="32"/>
        </w:rPr>
        <w:t xml:space="preserve">8.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ภาวะผู้นำ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คุณลักษณะที่เป็นมืออาชีพสู่ความสำเร็จของผู้นำ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โดยทั้ง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ปัจจัยจะนำไปสู่กรอบแนวคิดของ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ICBS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ที่เฉพาะเจาะจง และจัดประเภทของทุนทางปัญญา ยังมีการวิจัยเกี่ยวกับความสัมพันธ์ในองค์ประกอบของตัวแบบทุนทางปัญญาหรือตัวแบบสำหรับการวัดทุนทางปัญญา มีการวิจัยของ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Joia (2000)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พบว่า ทุนทางปัญญามี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องค์ประกอบคือ ทุนมนุษย์ ทุนกระบวนการ ทุนความสัมพันธ์และทุนนวัตกรรม โดยทั้งหมดมีความสัมพันธ์กับมูลค่าตลาดที่สูง แต่ทุนมนุษย์กับทุนนวัตกรรมมีความสัมพันธ์ติดลบ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Bontis Keow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และ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Richardson (2000)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วิจัยใน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องค์ประกอบของทุนทางปัญญาคือ ทุนโครงสร้าง ทุนมนุษย์ และทุนลูกค้า พบว่า มีความสัมพันธ์ภายในองค์ประกอบของทุนทางปัญญากับความสัมพันธ์ต่อผลลัพธ์ทางธุรกิจในระหว่าง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อุตสาหกรรมในประเทศมาเลเซียทั้งอุตสาหกรรมด้านบริการและไม่ใช่บริการ ซึ่งผลการวิจัยพบว่า ทุนทางปัญญามีนัยสำคัญและเป็นความสัมพันธ์ที่ยั่งยืนกับผลลัพธ์ทางธุรกิจ และตัวแบบทุนทางปัญญาที่มีการเคลื่อนย้าย และการศึกษาด้านนวัตกรรมจะกลายเป็นสิ่งที่สำคัญมาก อย่างไรก็ตาม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Kristal (2000)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วิจัยพบว่า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ทฤษฎีสามัญสำนึกและการเรียนรู้ขององค์การ ถูกใช้เพื่อกำหนดพื้นฐานสำหรับความเข้าใจว่า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องค์ประกอบของทุนทางปัญญา </w:t>
      </w:r>
      <w:r>
        <w:rPr>
          <w:rFonts w:eastAsia="CordiaNew-Bold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>ทุนมนุษย์ ทุนสังคมและทุนองค์การ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มีปฏิสัมพันธ์กันและเพื่อวิเคราะห์ผลได้ขององค์การที่เฉพาะเจาะจง เป็นสิ่งที่เกิดขึ้นจนกระทั่งเป็นผลลัพธ์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CordiaNew-Bold;Arial Unicode MS"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ทฤษฏีสมรรถนะเชิงพลวัต จะถูกใช้ทำนายว่า สภาพแวดล้อมทั่ว ๆ ไปและการเคลื่อนย้ายอุตสาหกรรม จะมีผลต่อการเปลี่ยนแปลง ทุนทางปัญญาและผลการปฏิบัติงานของธุรกิจ โดยเฉพาะอย่างยิ่งทั้งการเปลี่ยนแปลงในสิ่งที่เกิดขึ้นได้ดีเท่า ๆ กับการเปลี่ยนทิศทางของธุรกิจซึ่งทุนทางปัญญาจะถูกทดสอบตลอดช่วงเวลา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CordiaNew-Bold;Arial Unicode MS"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การวิจัยนี้ค้นหาเสาหลักจากการออกแบบการวิจัย ที่ประกอบด้วย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CordiaNew-Bold;Arial Unicode MS" w:cs="Angsana New"/>
          <w:sz w:val="32"/>
          <w:sz w:val="32"/>
          <w:szCs w:val="32"/>
        </w:rPr>
        <w:t xml:space="preserve">องค์ประกอบของทุนทางปัญญาเป็นสิ่งใหม่ของ </w:t>
      </w:r>
      <w:r>
        <w:rPr>
          <w:rFonts w:eastAsia="CordiaNew-Bold;Arial Unicode MS" w:cs="Angsana New" w:ascii="Angsana New" w:hAnsi="Angsana New"/>
          <w:sz w:val="32"/>
          <w:szCs w:val="32"/>
        </w:rPr>
        <w:t xml:space="preserve">IC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>ในการศึกษาครั้งนี้ ผู้วิจัยได้สังเคราะห์ตัวแปรที่สะท้อน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การจัดการทุนทางปัญญา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ที่เหมาะสมกับบริบทของธนาคารไทยพาณิชย์ โดยผู้วิจัยได้กำหนดให้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การจัดการทุนทางปัญญา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รอบคลุม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ขั้นตอน คือ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สร้างและค้นหาความรู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จัดเก็บความรู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เผยแพร่ความรู้ และ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ใช้ความรู้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AngsanaNew;Arial Unicode MS" w:cs="Angsana New"/>
          <w:b/>
          <w:b/>
          <w:bCs/>
          <w:sz w:val="36"/>
          <w:szCs w:val="36"/>
        </w:rPr>
      </w:pPr>
      <w:r>
        <w:rPr>
          <w:rFonts w:eastAsia="AngsanaNew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AngsanaNew;Arial Unicode MS" w:cs="Angsana New"/>
          <w:b/>
          <w:b/>
          <w:bCs/>
          <w:sz w:val="36"/>
          <w:szCs w:val="36"/>
        </w:rPr>
      </w:pPr>
      <w:r>
        <w:rPr>
          <w:rFonts w:eastAsia="AngsanaNew;Arial Unicode MS" w:cs="Angsana New" w:ascii="Angsana New" w:hAnsi="Angsana New"/>
          <w:b/>
          <w:bCs/>
          <w:sz w:val="36"/>
          <w:szCs w:val="36"/>
        </w:rPr>
        <w:t xml:space="preserve">3. </w:t>
      </w:r>
      <w:r>
        <w:rPr>
          <w:rFonts w:ascii="Angsana New" w:hAnsi="Angsana New" w:eastAsia="AngsanaNew;Arial Unicode MS" w:cs="Angsana New"/>
          <w:b/>
          <w:b/>
          <w:bCs/>
          <w:sz w:val="36"/>
          <w:sz w:val="36"/>
          <w:szCs w:val="36"/>
        </w:rPr>
        <w:t>แนวคิดเกี่ยวกับ</w:t>
      </w:r>
      <w:r>
        <w:rPr>
          <w:rFonts w:ascii="Angsana New" w:hAnsi="Angsana New" w:eastAsia="AngsanaNew;Arial Unicode MS" w:cs="Angsana New"/>
          <w:b/>
          <w:b/>
          <w:bCs/>
          <w:sz w:val="36"/>
          <w:sz w:val="36"/>
          <w:szCs w:val="36"/>
        </w:rPr>
        <w:t xml:space="preserve">การจัดการความรู้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Davenport and Prusak (1998: 3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ได้ให้ความหมายของ “ความรู้” ว่าหมายถึง ส่วนประสมที่เคล้ากันของประสบการณ์ ค่านิยม ความรู้ของผู้เชี่ยวชาญ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Expert Insight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ที่ช่วยในการวางกรอบในการประเมิน และการรวบรวมประสบการณ์และข้อมูลสารสนเทศใหม่ ๆ เมื่อพิจารณาในระดับปัจเจกบุคคล ความรู้ถือกำเนิดและถูกประยุกต์ใช้จากสติปัญญาของบุคคล ส่วนในระดับองค์การความรู้จะเกิดขึ้นจากทั้งเอกสารคลังข้อมูล กิจวัตรประจำวันขององค์การ กระบวนการทำงาน แบบประพฤติปฏิบัติและบรรทัดฐาน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นักวิชาการหลายท่านต่างระบุว่า แนวคิดของความรู้และการจัดการความรู้สามารถสืบค้นไปได้ถึงสมัยกรีซโบราณ จากผลงานขอ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Aristotle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ชื่อ “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Nicomachean Ethics”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โดยงานเขียนดังกล่าวได้แบ่งระดับของความรู้ออกเป็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ระดับ ได้แก่ </w:t>
      </w:r>
      <w:r>
        <w:rPr>
          <w:rFonts w:eastAsia="AngsanaNew;Arial Unicode MS" w:cs="Angsana New" w:ascii="Angsana New" w:hAnsi="Angsana New"/>
          <w:sz w:val="32"/>
          <w:szCs w:val="32"/>
        </w:rPr>
        <w:t>(Schwartz, 2006: 10)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1. Episteme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หมายถึง ความรู้เกี่ยวกับข้อเท็จจริงหรือวิทยาศาสตร์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2. Techne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หมายถึง ความรู้ที่เชื่อมโยงกับการกระทำและทักษะในการปฏิบัติต่างๆ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3. Phronesis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หมายถึง ความรู้ที่เกิดมาจากประสบการณ์ของตนเอง หรือการเกิดปัญญาในการกระทำต่าง ๆ อันเป็นผลมาจากประสบการณ์ของตน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4. Nous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หมายถึง การเกิดญาณหยั่งรู้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5. Sophia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หมายถึง ความรู้เชิงทฤษฎีเกี่ยวกับความจริงที่เป็นสากล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นอกจากแนวคิดเกี่ยวกับความรู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ระดับขอ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Aristotle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ข้างต้นแล้ว นักวิชาการอีกหลายท่านยังได้พยายามจัดแบ่งประเภทความรู้ อาทิ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Alavi and Leidner (2001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ได้แบ่งประเภทของ “ความรู้”ไว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มิติเริ่มตั้งแต่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ความรู้โดยนัย</w:t>
      </w:r>
      <w:r>
        <w:rPr>
          <w:rFonts w:eastAsia="AngsanaNew;Arial Unicode MS" w:cs="Angsana New" w:ascii="Angsana New" w:hAnsi="Angsana New"/>
          <w:sz w:val="32"/>
          <w:szCs w:val="32"/>
        </w:rPr>
        <w:t>-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วามรู้แบบชัดแจ้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Tacit-Explicit Knowledge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โดยความรู้แบบชัดแจ้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Explicit Knowledge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ป็นความรู้ที่มีการประมวลอย่างเป็นระบบสัมผัสได้ และง่ายแก่การถ่ายทอดความรู้ดังกล่าวนี้ อาจจะถ่ายทอดในรูปของหนังสือ ตำรา การเขียน การอ่าน และการบรรยาย เป็นต้น ส่วนความรู้โดยนัย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Tacit Knowledge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ป็นความรู้ที่ไม่ได้มีการประมวลไว้อย่างเป็นระบบ แต่เป็นความรู้ที่มีอยู่ในตัวของแต่ละคนที่อยู่ในหน่วยงานหรือองค์การ การจะถ่ายทอดความรู้ดังกล่าวนี้จึงต้องใช้เวลา เพราะความรู้ดังกล่าวนั้น มักจะได้มาด้วยการแลกเปลี่ยนประสบการณ์กับผู้อื่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Nonaka, Toyama and Byosiere, 2003: 4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ดังนั้น ความรู้โดยนัยจึงเป็นสิ่งที่สื่อสารกันได้ยาก และก็เป็นสิ่งที่คนอื่นลอกเลียนแบบได้ยากเช่นเดียวกัน คำถามต่อมา คือ ความรู้ความชำนาญเป็นความรู้ในลักษณะใด คำตอบคือเป็นความรู้โดยนัย เพราะทักษะในการปฏิบัติงานหรือความเชี่ยวชาญต้องมีการเรียนรู้และสั่งสมมาเป็นเวลาพอสมควรจึงจะทำให้สามารถปฏิบัติงานได้อย่างสะดวกราบรื่นและมีประสิทธิภาพ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Von Hippel, 1988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นักวิชาการต่างยอมรับว่า ความรู้ โดยนัยมีความสำคัญมากต่อองค์การ เพราะความรู้ดังกล่าวแม้ว่าจะมีลักษณะที่ซ่อนเร้น มองไม่เห็นแต่มีผลกระทบต่อการดำเนินการขององค์การเป็นอย่างมาก ทั้งยังเป็นสิ่งที่ผู้อื่นลอกเลียนแบบได้ยาก ทำให้องค์การมีสมรรถนะและได้เปรียบผู้อื่นในการแข่งขั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Nonaka, 1994; Grant, 1996a; Spender, 1996; Foss, 1997; Von Krogh, Nonaka and Ichijo, 1997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ล่าวอีกนัยหนึ่ง สมรรถนะขององค์การจะมีความโดดเด่นมากน้อยเพียงใดก็ขึ้นอยู่กับการที่องค์การสามารถบูรณาการความรู้ความชำนาญเฉพาะด้านของพนักงาน ยิ่งมีความรู้ความชำนาญอันหลากหลายและมากเพียงใด ก็ยิ่งจะทำให้องค์การมีสมรรถนะที่โดดเด่นมากเพียงนั้น ดังนั้นผู้บริหารจะต้องมีหน้าที่รักษาและป้องกันความรู้ที่มีคุณค่าหรือสมรรถนะของพนักงานและองค์การไม่ให้สูญหายไปจากองค์การแล้ว ยังมีหน้าที่สำคัญในการกระตุ้นและพัฒนาความรู้ ทักษะ และความชำนาญนั้นให้ดียิ่ง ๆ ขึ้นไป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Wernerfelt, 1984; Teece et al., 1997)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ความรู้ในระดับปัจเจกบุคคล</w:t>
      </w:r>
      <w:r>
        <w:rPr>
          <w:rFonts w:eastAsia="AngsanaNew;Arial Unicode MS" w:cs="Angsana New" w:ascii="Angsana New" w:hAnsi="Angsana New"/>
          <w:sz w:val="32"/>
          <w:szCs w:val="32"/>
        </w:rPr>
        <w:t>-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สังคม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Individual-Social Knowledge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ล่าวคือ ความรู้ในระดับปัจเจกบุคคลถูกสร้างและคงอยู่ในตัวบุคคล ส่วนความรู้ในระดับสังคมเป็นความรู้ที่ถูกสร้างและคงอยู่จากกระบวนการกลุ่ม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ความรู้เชิงยืนยัน</w:t>
      </w:r>
      <w:r>
        <w:rPr>
          <w:rFonts w:eastAsia="AngsanaNew;Arial Unicode MS" w:cs="Angsana New" w:ascii="Angsana New" w:hAnsi="Angsana New"/>
          <w:sz w:val="32"/>
          <w:szCs w:val="32"/>
        </w:rPr>
        <w:t>-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ชิงกระบวนการ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Declarative-Procedural Knowledge) Alavi and Leidner (2001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ระบุว่า ความรู้เชิงยืนยันประกอบไปด้วยข้อเท็จจริงและตัวเลข ตัวอย่างเช่น ความรู้ที่ว่า ยาอะไรที่เหมาะสมกับการรักษาโรคนั้น ๆ ส่วนความรู้เชิงกระบวนการเป็นความรู้เกี่ยวกับวิธีการในการบรรลุเป้าหมายต่าง ๆ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ความรู้แบบสามัญสำนึก</w:t>
      </w:r>
      <w:r>
        <w:rPr>
          <w:rFonts w:eastAsia="AngsanaNew;Arial Unicode MS" w:cs="Angsana New" w:ascii="Angsana New" w:hAnsi="Angsana New"/>
          <w:sz w:val="32"/>
          <w:szCs w:val="32"/>
        </w:rPr>
        <w:t>-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บบมืออาชีพ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Commonsense-Expert Knowledge) Alavi and Leidner (2001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ระบุว่า ความรู้แบบสามัญสำนึก หมายถึง ความรู้ซึ่งคาดหวังว่า สมาชิกทุกคนในสังคมควรจะรู้ เช่น พฤติกรรมที่เป็นที่ยอมรับในสังคม ส่วนความรู้แบบมืออาชีพเป็นความรู้เฉพาะตัวของผู้เชี่ยวชาญในด้านต่าง ๆ ซึ่งเป็นผลมาจากการฝึกอบรมหรือประสบการณ์ เช่น นักฟิสิกส์ สถาปนิก ฯลฯ ทั้งนี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Ein-Dor (2006: 851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ระบุว่า ความรู้แบบมืออาชีพหากแพร่กระจายไปสู่กลุ่มคนจำนวนมาก ความรู้ประเภทนั้นจะกลายเป็นความรู้แบบสามัญสำนึกไปโดยปริยายยกตัวอย่างเช่น การขับรถยนต์ซึ่งในระยะแรกของการผลิตรถยนต์ ความรู้ในการขับรถยนต์เป็นของผู้เชี่ยวชาญในการขับรถ แต่ในปัจจุบันความรู้ในเรื่องการขับขี่รถยนต์ได้แพร่กระจายไปสู่ประชาชนอย่างกว้างขวางจนกลายเป็นความรู้แบบสามัญสำนึก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ความรู้เกี่ยวกับภาระงาน</w:t>
      </w:r>
      <w:r>
        <w:rPr>
          <w:rFonts w:eastAsia="AngsanaNew;Arial Unicode MS" w:cs="Angsana New" w:ascii="Angsana New" w:hAnsi="Angsana New"/>
          <w:sz w:val="32"/>
          <w:szCs w:val="32"/>
        </w:rPr>
        <w:t>-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ชิงบริบท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Task-Context Knowledge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วามรู้แบบภาระงาน หมายถึง องค์ความรู้ต่าง ๆ ที่ใช้ในการปฏิบัติงานในหน้าที่ภายในองค์การ ส่วนความรู้เชิงบริบท หมายถึง ความรู้ที่ได้จากบริบทหรือต่าง ๆ ของการปฏิบัติงาน เช่น บริบทด้านกฎหมายล้อมรอบองค์การ เป็นต้น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แบ่งประเภทความรู้แบบอื่น ๆ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Additional Dimensions of Knowledge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เช่น ความรู้เกี่ยวกับถูก</w:t>
      </w:r>
      <w:r>
        <w:rPr>
          <w:rFonts w:eastAsia="AngsanaNew;Arial Unicode MS" w:cs="Angsana New" w:ascii="Angsana New" w:hAnsi="Angsana New"/>
          <w:sz w:val="32"/>
          <w:szCs w:val="32"/>
        </w:rPr>
        <w:t>-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ผิด ความรู้เกี่ยวกับความแน่นอน</w:t>
      </w:r>
      <w:r>
        <w:rPr>
          <w:rFonts w:eastAsia="AngsanaNew;Arial Unicode MS" w:cs="Angsana New" w:ascii="Angsana New" w:hAnsi="Angsana New"/>
          <w:sz w:val="32"/>
          <w:szCs w:val="32"/>
        </w:rPr>
        <w:t>-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ไม่แน่นอน เป็นต้น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ศึกษาเกี่ยวกับความรู้สามารถแบ่งออกได้เป็นหลายมิติ เช่น การศึกษาวิจัยเกี่ยวกับความรู้ภายในบุคคลซึ่งอาจเป็นเรื่องเกี่ยวกับกระบวนการทางจิต หรือการศึกษาเกี่ยวกับความรู้ในทางเทคนิคซึ่งเป็นเรื่องเกี่ยวกับกิจกรรมของการจัดการความความรู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Beesley and Cooper, 2008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โดยในการศึกษาครั้งนี้มุ่งเน้นศึกษาเกี่ยวกับกระบวนการพัฒนาความรู้ในองค์การซึ่งเป็นการศึกษาเกี่ยวกับความรู้ในมุมมองทางเทคนิค ดังนั้น ผู้วิจัยจึงมุ่งทบทวนวรรณกรรมที่เกี่ยวข้องกับกิจกรรมหรือกระบวนการในการจัดการความรู้ซึ่งนักวิชาการหลายท่านได้เคยศึกษาไว้ในอดีต โดยมีสาระสำคัญดังนี้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Davenport and Prusak (1998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ได้กล่าวถึงกระบวนการจัดการความรู้ในบริบทของการ ทำงานในองค์การซึ่งครอบคลุม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ขั้นตอน คือ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เข้าถึงข้อมูล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สร้างข้อมูล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ฝังตัวของข้อมูล และ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ถ่ายโอนข้อมูล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Schwartz, Divitini and Brasethvik (2000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ระบุว่า กระบวนการจัดการความรู้แบ่งออกเป็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ขั้นตอน คือ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แสวงหาข้อมูล ประกอบไปด้วยการสร้างความรู้ การค้นหาข้อมูล การรวบรวมข้อมูลและการให้เหตุผลในข้อมูล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จัดระบบข้อมูล ประกอบไปด้วยการสร้างแบบจำลอง การจัดประเภทข้อมูล การให้น้ำหนักข้อมูล การบูรณาการข้อมูล และ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แจกกระจายข้อมูลประกอบไปด้วยการแลกเปลี่ยนข้อมูล การนำข้อมูลกลับมาใช้อีก การรักษาข้อมูลและการแผ่กระจายข้อมูล นอกจากนี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Tarn and Wang (2001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ยังได้ขยายความของกระบวนการจัดการความรู้ออกเป็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ขั้นตอน ได้แก่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คัดเลือกข้อมูล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Knowledge Selection/Creation) 2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รับข้อมูล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Knowledge Obtainment/Codification) 3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แผ่กระจายข้อมูล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Knowledge Expansion/ Distribution) 4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ประยุกต์ใช้ข้อมูล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Knowledge Establishment/Utilizat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สั่งสมข้อมูล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Knowledge Storage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ส่ว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Bair (2003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ได้นิยามกระบวนการพัฒนาความรู้ภายในองค์การออกเป็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ระยะ คือ ระยะที่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ป็นการรวบรวมความรู้ ระยะที่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ป็นการเชื่อมโยงความรู้จากฐานข้อมูลต่างๆ มาช่วยทำให้เกิดวัฒนธรรมการแลกเปลี่ยน ถ่ายทอด และใช้ข้อมูลร่วมกัน ระยะที่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ป็นการพัฒนาประสิทธิภาพของคนในการใช้ความรู้จากฐานความรู้ต่าง ๆ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>ในปีค</w:t>
      </w:r>
      <w:r>
        <w:rPr>
          <w:rFonts w:eastAsia="Angsan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ศ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. 2008 Beesley and Cooper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ได้ระบุว่า แนวโน้มในการศึกษาวิจัยทางด้านการจัดการความรู้จะเริ่มพุ่งเป้าไปที่ความรู้ทางจิต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Psychological View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ซึ่งมุ่งศึกษาความรู้ที่ฝังภายในตัวบุคคลที่สั่งสมเป็นประสบการณ์ โดยมุมมองดังกล่าวตรงกันข้ามกับการศึกษาการจัดการความรู้ในเชิงเทคนิค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Technical View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ซึ่งเน้นในทางปฏิบัติหรือมุ่งศึกษากระบวนการที่เกิดขึ้นตามมาจากการศึกษาในระดับจิตของมนุษย์ เช่น การถ่ายทอดความคิด การส่งผ่านข้อมูล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Beesley and Cooper, 2008: 51-52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นอกจากนี้ นักวิชาการทั้งสองก็ยังให้ทัศนะว่า หากต้องการศึกษาความรู้ ในแง่ของกิจกรรมแล้ว กิจกรรมการจัดการความรู้จะคลอบคลุมใ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ประเด็น เริ่มตั้งแต่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การสร้างความรู้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Knowledge Creat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หมายถึง ความรู้เกิดขึ้นจากความอยากรู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Curiosity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หรือการตอบสนองต่อปัญหา หรือการสังเกต การเปรียบเทียบข้อมูล หรือข้อเท็จจริงต่าง ๆ เพื่อสร้างหนทางใหม่ ๆ ในการทำความเข้าใจกับปรากฏการณ์ที่เกิดขึ้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แสวงหาความรู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Knowledge Acquisition) 3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ถ่ายโอนความรู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Knowledge Transfer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รอบคลุมถึงประเด็นการสื่อสารความรู้ไปยังผู้อื่นอย่างเข้าใจตรงกัน และ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นำความรู้ไปใช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Knowledge Adopt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หมายถึง การนำความรู้ไปใช้สร้างผลิตภัณฑ์ บริหาร ตลาด และกระบวนการทำงานใหม่ ๆ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นอกจากนี้ นักวิชาการหลายท่านต่างสนับสนุนว่า การจัดการความรู้เป็นกระบวนการที่เป็นวงจรมีความต่อเนื่อง มีเป้าหมายเพื่อพัฒนางานและพัฒนาคน โดยมีความรู้และกระบวนการจัดการความรู้เป็นเครื่องมือ รวมทั้งมีการอาศัยเทคโนโลยีมาช่วยในการจัดการความรู้ </w:t>
      </w:r>
      <w:r>
        <w:rPr>
          <w:rFonts w:eastAsia="AngsanaNew;Arial Unicode MS" w:cs="Angsana New" w:ascii="Angsana New" w:hAnsi="Angsana New"/>
          <w:sz w:val="32"/>
          <w:szCs w:val="32"/>
        </w:rPr>
        <w:t>(Nonaka and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Takeuchi, 1995; Collison and Parcell, 2001; Skyrme, 2003;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วิจารณ์ พานิช</w:t>
      </w:r>
      <w:r>
        <w:rPr>
          <w:rFonts w:eastAsia="AngsanaNew;Arial Unicode MS" w:cs="Angsana New" w:ascii="Angsana New" w:hAnsi="Angsana New"/>
          <w:sz w:val="32"/>
          <w:szCs w:val="32"/>
        </w:rPr>
        <w:t>, 2548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ข</w:t>
      </w:r>
      <w:r>
        <w:rPr>
          <w:rFonts w:eastAsia="AngsanaNew;Arial Unicode MS" w:cs="Angsana New" w:ascii="Angsana New" w:hAnsi="Angsana New"/>
          <w:sz w:val="32"/>
          <w:szCs w:val="32"/>
        </w:rPr>
        <w:t>)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การจัดการความรู้ในมุมมองด้านนโยบายและการปฏิบัติ สามารถใช้สนับสนุนการบริหารการศึกษาในการสนับสนุนการเรียนการสอน การจัดการความรู้ เป็นการทำให้สถานศึกษา ได้เตรียมตัวพัฒนาไปสู่ยุคข่าวสาร </w:t>
      </w:r>
      <w:r>
        <w:rPr>
          <w:rFonts w:eastAsia="BrowalliaNew;Arial Unicode MS" w:cs="Angsana New" w:ascii="Angsana New" w:hAnsi="Angsana New"/>
          <w:sz w:val="32"/>
          <w:szCs w:val="32"/>
        </w:rPr>
        <w:t>(Petridies &amp; Guiney. 2003 : online)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เพราะในสังคมแห่งความรู้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(Knowledge-Based Society)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องค์การสามารถสำเร็จได้ ต้องสามารถพิจารณาสร้างสรรค์และเห็นคุณค่าของทุนความรู้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(Rowley. 1999 : 416)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ความรู้จึงเป็นสิ่งสำคัญมาก เพราะความรู้เปรียบเสมือนอาหารขององค์การแห่งการเรียนรู้ </w:t>
      </w:r>
      <w:r>
        <w:rPr>
          <w:rFonts w:eastAsia="BrowalliaNew;Arial Unicode MS" w:cs="Angsana New" w:ascii="Angsana New" w:hAnsi="Angsana New"/>
          <w:sz w:val="32"/>
          <w:szCs w:val="32"/>
        </w:rPr>
        <w:t>(Marquardt.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1996 : 129)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กระบวนการจัดการความรู้ต้องไม่เน้นการควบคุม เพราะเป็นการแบ่งปัน ร่วมมือและการใช้ทรัพยากรความรู้ด้วย กระบวนการจัดการความรู้ แบ่งกระบวนการจัดการความรู้ออกเป็น </w:t>
      </w:r>
      <w:r>
        <w:rPr>
          <w:rFonts w:eastAsia="BrowalliaNew;Arial Unicode MS" w:cs="Angsana New" w:ascii="Angsana New" w:hAnsi="Angsana New"/>
          <w:sz w:val="32"/>
          <w:szCs w:val="32"/>
        </w:rPr>
        <w:t>4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กระบวนการดังนี้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การแสวงหาความรู้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(Knowledge Acquisition)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เป็นกระบวนการที่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องค์การ นำมาปฏิบัติเพื่อให้ได้มาซึ่งความรู้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การสร้างความรู้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(Knowledge Creation)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เป็นกระบวนการที่บุคคล ทีมงาน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และองค์การได้สร้างความรู้ขึ้นมาเพื่อปรับปรุงการปฏิบัติงาน หรือเพื่อพัฒนาศักยภาพของตนให้สูงขึ้น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การถ่ายโอนและใช้ความรู้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(Knowledge Transfer and Utilization)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เป็นกระบวนการที่บุคคล กลุ่ม หรือองค์การถ่ายโอน และใช้ความรู้ให้เกิดประโยชน์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การจัดเก็บความรู้ และนำมาใช้ใหม่ </w:t>
      </w:r>
      <w:r>
        <w:rPr>
          <w:rFonts w:eastAsia="BrowalliaNew;Arial Unicode MS" w:cs="Angsana New" w:ascii="Angsana New" w:hAnsi="Angsana New"/>
          <w:sz w:val="32"/>
          <w:szCs w:val="32"/>
        </w:rPr>
        <w:t>(Knowledge Storage and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Retrieval)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เป็นกระบวนการที่นำความรู้ที่ได้มาหรือสร้างขึ้นโดยจัดเก็บเพื่อสะดวกในการนำ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 w:cs="Angsana New"/>
          <w:sz w:val="32"/>
          <w:sz w:val="32"/>
          <w:szCs w:val="32"/>
        </w:rPr>
        <w:t>กลับมาใช้ใหม่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ในการศึกษาครั้งนี้ ผู้วิจัยได้สังเคราะห์ตัวแปรที่สะท้อนการจัดการความรู้ที่เหมาะสมกับบริบทของธนาคารไทยพาณิชย์ โดยผู้วิจัยได้กำหนดให้การจัดการความรู้ครอบคลุม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ขั้นตอน คือ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สร้างและค้นหาความรู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จัดเก็บความรู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เผยแพร่ความรู้ และ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ใช้ความรู้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UPC"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b/>
          <w:bCs/>
          <w:sz w:val="36"/>
          <w:szCs w:val="36"/>
        </w:rPr>
        <w:t xml:space="preserve">4. </w:t>
      </w:r>
      <w:r>
        <w:rPr>
          <w:rFonts w:ascii="Angsana New" w:hAnsi="Angsana New" w:eastAsia="AngsanaNew;Arial Unicode MS" w:cs="Angsana New"/>
          <w:b/>
          <w:b/>
          <w:bCs/>
          <w:sz w:val="36"/>
          <w:sz w:val="36"/>
          <w:szCs w:val="36"/>
        </w:rPr>
        <w:t>แนวคิดเกี่ยวกับองค์กร</w:t>
      </w:r>
      <w:r>
        <w:rPr>
          <w:rFonts w:ascii="Angsana New" w:hAnsi="Angsana New" w:eastAsia="AngsanaNew;Arial Unicode MS" w:cs="Angsana New"/>
          <w:b/>
          <w:b/>
          <w:bCs/>
          <w:sz w:val="36"/>
          <w:sz w:val="36"/>
          <w:szCs w:val="36"/>
        </w:rPr>
        <w:t>แห่งการเรียนรู้</w:t>
      </w:r>
      <w:r>
        <w:rPr>
          <w:rFonts w:ascii="Angsana New" w:hAnsi="Angsana New" w:eastAsia="AngsanaNew;Arial Unicode MS" w:cs="Angsana New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วามหมายและลักษณะของ “องค์การแห่งการเรียนรู้” นั้น มีผู้ให้คำนิยามไว้หลากหลายแต่ก็ยังไม่มีคำนิยามหรือคำอธิบายลักษณะที่เป็นมาตรฐานสากลอย่างชัดเจน อย่างไรก็ตามความหมายและคำอธิบายลักษณะที่ปรากฏอยู่ในปัจจุบัน มีผู้ที่แสดงทัศนะในลักษณะที่ใกล้เคียงกันและแตกต่างกันอยู่บ้าง ซึ่งผู้วิจัยได้รวบรวมไว้เป็นข้อมูลโดยสังเขป ดังนี้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Argyris (1977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ได้ให้ความหมายของคำว่า การเรียนรู้องค์การ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Organizational Learning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ว่า เป็นกระบวนการตรวจสอบ และแก้ไขข้อผิดพลาดที่เกิดขึ้นเสมอๆ ในองค์การเพื่อลดทอน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defensive routines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หรือรูปแบบที่ผู้คนแสดงออกเป็นนิสัยเพื่อปกป้องหรือแก้ตัว ต่อมาในปี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990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ป็นปีแรกที่เริ่มมีการให้คำนิยาม คำว่า “องค์การแห่งการเรียนรู้” โดย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Senge (1990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ได้ให้ความหมายขององค์การแห่งการเรียนรู้ว่า เป็นองค์การที่สมาชิกได้เพิ่มขีดความสามารถของตนอย่างต่อเนื่อง ทั้งในระดับบุคคล ระดับกลุ่ม และระดับองค์การเพื่อนำไปสู่จุดมุ่งหมายที่บุคคลในระดับต่างๆ ต้องการอย่างแท้จริง เป็นองค์การที่มีรูปแบบความคิด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Patterns of Thinking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ใหม่ ๆ และแตกแขนงความคิดให้เกิดขึ้นเป็นที่ปรารถนาและแรงบันดาลใจร่วมกั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Collective Aspirat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ของสมาชิกในองค์การ และมีการเรียนรู้อย่างต่อเนื่องโดยการเรียนรู้ร่วมกับผู้อื่นและเรียนรู้ไปด้วยกันทั้งองค์การ ส่ว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Pedler </w:t>
      </w:r>
      <w:r>
        <w:rPr>
          <w:rFonts w:eastAsia="AngsanaNew;Arial Unicode MS" w:cs="Angsana New" w:ascii="Angsana New" w:hAnsi="Angsana New"/>
          <w:i/>
          <w:iCs/>
          <w:sz w:val="32"/>
          <w:szCs w:val="32"/>
        </w:rPr>
        <w:t xml:space="preserve">et.al.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1991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ได้ให้ความหมาย องค์การแห่งการเรียนรู้ว่าเป็นองค์การที่ส่งเสริมการเรียนรู้ของสมาชิกทุกๆ คน และมีการปรับปรุงเปลี่ยนแปลงองค์การอย่างต่อเนื่อง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สำหรับ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Watkins and Marsick (1992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ได้กล่าวว่า องค์การแห่งการเรียนรู้ หมายถึง องค์การที่ให้สมาชิกสร้างความเป็นเลิศให้แก่องค์การ ในขณะเดียวกันก็ใช้องค์การในการสร้างความเป็นเลิศให้แก่สมาชิกโดยใช้การเรียนรู้เป็นกระบวนการเชิงยุทธศาสตร์ที่ต่อเนื่อง และบูรณาการเข้ากับการปฏิบัติงาน และใช้การเอื้ออำนาจแก่สมาชิกเป็นตัวกระตุ้นให้เกิดความร่วมมือ และการเรียนรู้ร่วมกันเป็นทีม ส่งเสริมการสนทนาอย่างเปิดเผย และมีการพึ่งพาอาศัยกันระหว่างบุคคลองค์การและชุมชน ซึ่งในปีเดียวกั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Kramlinger (1992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ได้ให้ทัศนะว่า องค์การแห่งการเรียนรู้เป็นองค์การที่ประกอบด้วยโครงสร้างปัจเจกบุคคลที่ซึ่งสมาชิกทุกระดับสามารถเรียนรู้ได้อย่างรวดเร็ว และสามารถสร้างสรรค์สิ่งต่างๆ อันจะนำไปสู่ความเป็นอยู่ที่ดีและสอดคล้องกับพันธกิจขององค์การ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สำหรับ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Wick and Leon (1993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ล่าวว่า องค์การแห่งการเรียนรู้เป็นองค์การที่ใช้การเรียนรู้เป็นหนทางในการเปลี่ยนแปลงองค์การ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Transformat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ไปสู่การเป็นผู้นำทางอุตสาหกรรม และใช้การเรียนรู้เป็นแนวทางในการปรับปรุงผลงานเพื่อนำไปสู่ความสำเร็จทางธุรกิจ ใช้ความมุ่งมั่นในการที่จะเรียนรู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Intentional Learning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ในการสร้างความสำเร็จให้แก่องค์การภายใต้ระบบการเรียนรู้ที่หลากหลายกว้างขวาง มีการแทรกการเรียนรู้เข้าไปในการปฏิบัติงาน ใช้ความรู้พัฒนาความสามารถใหม่ๆ สร้างสมรรถนะใหม่ๆ อันจะนำไปสู่การปรับปรุงผลงานให้ดียิ่งขึ้นเช่นเดียวกับที่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Garvin (1993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ชี้ให้เห็นว่า องค์การแห่งการเรียนรู้คือ องค์การที่มีทัศนะในการสร้างสรรค์ มีการถ่ายโอนองค์ความรู้สู่การปฏิบัติ และสามารถปรับขยายพฤติกรรมที่สะท้อนถึงการหยั่งรู้และความรู้ใหม่ๆ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ขณะที่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Kim (1993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ให้ความหมายองค์การแห่งการเรียนรู้ว่าเป็นการเพิ่มพูนความสามารถขององค์การเพื่อให้บังเกิดการกระทำที่มีประสิทธิผลซึ่งสอดคล้องกับที่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Ross </w:t>
      </w:r>
      <w:r>
        <w:rPr>
          <w:rFonts w:eastAsia="AngsanaNew;Arial Unicode MS" w:cs="Angsana New" w:ascii="Angsana New" w:hAnsi="Angsana New"/>
          <w:i/>
          <w:iCs/>
          <w:sz w:val="32"/>
          <w:szCs w:val="32"/>
        </w:rPr>
        <w:t xml:space="preserve">et al.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1994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ได้กล่าวว่าองค์การแห่งการเรียนรู้เป็นองค์การที่มีการทดสอบประสบการณ์อย่างต่อเนื่อง มีการแปรเปลี่ยนประสบการณ์ให้เป็นองค์ความรู้ที่เอื้อประโยชน์ต่อทั้งองค์การ และตอบสนองต่อจุดมุ่งหมายหลักขององค์การ และ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Marquardt and Reynolds (1994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ล่าวว่า องค์การแห่งการเรียนรู้ หมายถึง องค์การที่มีบรรยากาศกระตุ้นการเรียนรู้ของบุคคล และกลุ่มบุคคลให้เกิดขึ้นอย่างรวดเร็ว รวมทั้งยังสอนให้สมาชิกในองค์การมีกระบวนการคิด วิเคราะห์ ไตร่ตรองเพื่อความเข้าใจในสิ่งที่เกิดขึ้นอีกทั้งช่วยให้เกิดการเรียนรู้ในความผิดพลาดและความสำเร็จ ส่ว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Bennett and O’Brien (1994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อธิบายว่า องค์การแห่งการเรียนรู้ เป็นองค์การที่สร้าง และยกระดับความสามารถที่จะเรียนรู้ และปรับเปลี่ยนไปสู่วัฒนธรรมองค์การนั้น เช่นเดียวกับที่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Slater and Nasver (1995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ให้นิยามว่า องค์การแห่งการเรียนรู้ เป็นองค์การที่มีการพัฒนาความรู้ใหม่ๆ ที่มีอิทธิพลต่อพฤติกรรมของสมาชิกในองค์การ โดยมีข้อตกลงเบื้องต้นว่า การเรียนรู้เป็น ส่วนสำคัญในการเปลี่ยนแปลงพฤติกรรมที่นำไปสู่การปรับปรุงการปฏิบัติหรือการกระทำซึ่งการเรียนรู้นี้จะเกิดขึ้นได้หากองค์การได้พัฒนาสติปัญญาให้เป็นวัฒนธรรมองค์การ ให้มีการเรียนรู้ในทุกระดับ และให้สามารถรับรู้หรือซึมซับในการเรียนรู้นั้น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Mcgrill and Slocum (1996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อ้างในวิโรจน์ สารรัตนะ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, 2548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ได้ให้ทัศนะว่า องค์การแห่งการเรียนรู้ เป็นองค์การที่บุคคลและกลุ่มมีความตระหนักในตนเองก้าวทันต่อสภาพที่เป็นอยู่เพื่อการปรับปรุงเปลี่ยนแปลงไปในทิศทางที่ดีขึ้น มีการพัฒนาอย่างต่อเนื่อง มีการคาดการณ์ล่วงหน้าและสร้างทัศนะที่จำเป็นต่อความสำเร็จในอนาคต มีการกระตุ้นให้ค้นหาภูมิปัญญาที่มีอยู่ในตัวผู้ทำงาน มีการเรียนรู้อย่างต่อเนื่องรวดเร็ว และมีการใช้ความรู้นั้นเพื่อปรับปรุงคุณภาพของผู้ผลิตและการให้บริการ ตลอดจนวิถีชีวิตการทำงานของพวกเขาเองให้ดีขึ้น สอดคล้องกับที่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Marquardt (1996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ได้กล่าวไว้ว่า องค์การแห่งการเรียนรู้ เป็นองค์การที่มีพลังอำนาจเพื่อการเรียนรู้มีวิธีการเรียนรู้ที่เป็นพลวัตร สามารถเรียนรู้และใช้ความรู้ให้เป็นเครื่องมือไปสู่ความสำเร็จ เช่นเดียวกับที่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Gephart and Marsick (1996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ได้ให้ความหมายขององค์การแห่งการเรียนรู้ว่าเป็นองค์การที่ยกระดับ และปรับเปลี่ยนความสามารถที่จะเรียนรู้ด้วยเป้าหมายที่สร้างสรรค์ และยังเป็นองค์การที่วิเคราะห์ควบคุม พัฒนาการจัดการและวางแนวทางของกระบวนการเรียนรู้ เช่น วิสัยทัศน์ กลยุทธ์ ผู้นำ ค่านิยม โครงสร้าง ระบบ กระบวนการ และการปฏิบัติงานขององค์การแห่งการเรียนรู้ก่อให้เกิดการเรียนรู้และการพัฒนาของบุคคล ตลอดจนเร่งให้เกิดการเรียนรู้ในทุกระดับ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นอกจากนี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Luthans (1998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ได้กล่าวไว้ในหนังสือพฤติกรรมองค์การที่เขาเขียนว่า องค์การแห่งการเรียนรู้ เป็นองค์การที่รูปแบบของความคิดที่ใหม่และขยายกว้าง เป็นสิ่งที่ควรได้รับการปลูกฝังให้เกิดขึ้น เป็นองค์การที่ความต้องการที่มากมายและหลากหลายจะได้รับการปลดปล่อยและเป็นองค์การที่ค่อยๆ ขยายขีดความสามารถในการสร้างสรรค์เพื่ออนาคต ซึ่งต่อมาในภายหลั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Senge (2000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ได้ขยายความหมายของคำว่าองค์การแห่งการเรียนรู้ให้มีความชัดเจนขึ้นอีกว่าเป็นองค์การที่สมาชิกได้ใช้ศักยภาพสำหรับการสร้างผลงานที่ตนต้องการอย่างต่อเนื่อง สามารถแสดงความคิดเห็นใหม่ได้อย่างเสรี และสามารถแลกเปลี่ยนวิธีการเรียนรู้ซึ่งกันและกันในมวลสมาชิกขององค์การ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สำหรับนักวิชาการทางด้านการศึกษา เช่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Hoy and Miskel (2001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อ้างใน วิโรจน์ สารรัตนะ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, 2545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ล่าวถึงองค์การแห่งการเรียนรู้ว่า เป็นองค์การที่ซึ่งสมาชิกได้พัฒนาขยายขีดความสามารถของตนเพื่อการสร้างสรรค์งาน และการบรรลุเป้าหมายของงานอยู่อย่างต่อเนื่องและเป็นที่ซึ่งแนวคิดแปลก ๆ ใหม่ ๆ ได้รับการกระตุ้นให้มีการแสดงออก เป็นที่ซึ่งความทะเยอทะยานและแรงบันดาลใจของกลุ่มสมาชิกได้รับการสนับสนุนและส่งเสริม เป็นที่ซึ่งสมาชิกขององค์การได้เรียนรู้ถึงวิธีการเรียนรู้ซึ่งกันและกัน และเป็นที่ซึ่งองค์การเองได้มีการขยายศักยภาพเพื่อการแก้ปัญหาและสร้างสรรค์นวัตกรรมใหม่อย่างต่อเนื่อง ส่ว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Ubben </w:t>
      </w:r>
      <w:r>
        <w:rPr>
          <w:rFonts w:eastAsia="AngsanaNew;Arial Unicode MS" w:cs="Angsana New" w:ascii="Angsana New" w:hAnsi="Angsana New"/>
          <w:i/>
          <w:iCs/>
          <w:sz w:val="32"/>
          <w:szCs w:val="32"/>
        </w:rPr>
        <w:t xml:space="preserve">et al.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2001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อ้างใน วิโรจน์ สารรัตนะ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, 2545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ได้กล่าวถึงองค์การแห่งการเรียนรู้ในชื่อชุมชนแห่งการเรียนรู้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Learning Communities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โดยถือว่าเป็นคำที่มีความหมายอันเดียวกันและใช้แทนกันได้ และกล่าวว่า ชุมชนแห่งการเรียนรู้นั้นจะเกี่ยวข้องกับเรื่องความเจริญเติบโตก้าวหน้า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Growth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รื่องการเปลี่ยนใหม่ในตนเองอย่างต่อเนื่อ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Continuous Self - Renewal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รื่องขององค์การหรือชุมชนที่ไม่เคยอิ่มตัว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Never Fully Arrive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รื่องขององค์การหรือชุมชนที่มีความตระหนักในตนเองอยู่เสมอในอันที่จะเสาะแสวงหาความเป็นไปได้และโอกาสใหม่ๆ เพื่อความเติบโตก้าวหน้าเรื่องขององค์การหรือชุมชนที่เน้นการมีข้อมูลย้อนกลับ เน้นการสืบเสาะหาปัญหาเพื่อปรับปรุงสภาพการณ์ที่เป็นอยู่ด้วยการคิดอย่างเป็นภาพรวม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Holistic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ทั้งในมิติความเป็นเหตุผล และการใช้ดุลพินิจทั้งในเรื่องของความรู้และเรื่องของอำนาจที่จะช่วยให้เกิดสิ่งใหม่ๆ ได้ถูกริเริ่มพัฒนาขึ้น ความรู้จะมิใช่เป็นเพียงสิ่งที่มีไว้เพื่อการซึมซับหรือการสะสมเท่านั้น แต่จะเป็นสิ่งที่ถูกทำให้เกิดขึ้นมาใหม่ได้จากกระบวนการมีประสบการณ์ การคิดและการรับรู้ร่วมกันของสมาชิกในองค์การ สมาชิกแต่ละรายจะกลายเป็นทรัพยากรความรู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Resource of Knowledge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สำหรับบุคคลอื่นในองค์การ องค์การเองก็จะเป็นตัวประสานกระบวนการคิดและการเรียนรู้เหล่านั้นให้แพร่กระจายในวงกว้างออกไป นอกจากนี้ ในปี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2002 Pettinger (2002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ยังได้ให้ความหมายขององค์การแห่งการเรียนรู้ว่าหมายถึง ยุทธวิธีและวิธีการที่ใช้ในการปรับปรุงพัฒนาประสิทธิภาพองค์การ และมุ่งเน้นการพัฒนาความสามารถของพนักงาน และการดำเนินงานต่างๆ อยู่บนพื้นฐานของการสร้างเสริมพฤติกรรม เจตคติและทักษะ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นักวิชาการชาวไทย วิชัย วงษ์ใหญ่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2542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ได้อธิบายคำว่าองค์การแห่งการเรียนรู้ว่า เป็นองค์การที่บุคคลเรียนรู้เพิ่มพูนความสามารถอย่างต่อเนื่องเพื่อสร้างผลงานที่ปรารถนามีการปรับปรุงเปลี่ยนแปลงองค์การอย่างต่อเนื่อง เป็นกระบวนการเชิงประสบการณ์ที่มุ่งสร้างองค์ความรู้ที่เกี่ยวกับความสัมพันธ์ของการกระทำ และเป็นองค์การที่ส่งเสริมรูปแบบการคิดใหม่อีกทั้งยังเป็นที่ซึ่งบุคคลเรียนรู้อย่างต่อเนื่อง มีการเรียนรู้ร่วมกัน และเสริมสร้างวัฒนธรรมการคิดอย่างเป็นระบบ เพื่อช่วยปรับเปลี่ยนพฤติกรรมของผู้เรียน ผู้ปฏิบัติงานในองค์การ ในทำนอง เดียวกัน วีระวัฒน์ ปันนิตามัย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2544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ได้กล่าวถึงองค์การแห่งการเรียนรู้ว่าเป็นองค์การที่มุ่งการเปลี่ยนแปลงในความคิด ภูมิปัญญา </w:t>
      </w:r>
      <w:r>
        <w:rPr>
          <w:rFonts w:eastAsia="Angsan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ความรู้ ความเข้าใจและการหยั่งรู้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เปลี่ยนแปลงที่อาจเกิดขึ้นได้ในอนาคต ซึ่งการที่จะเห็นการเปลี่ยนแปลงเกิดขึ้นได้อย่างชัดเจนนั้นขึ้นอยู่กับว่าจะมุ่งการเปลี่ยนแปลงใน ด้านใดเป็นสำคัญในช่วงระยะเวลาของการเรียนรู้ที่จะนำไปสู่การปฏิบัติ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Learning Practice Contingency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ทั้งที่เป็นรูปแบบการพรรณนา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Descriptive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ว่า องค์การเกิดการ เรียนรู้กันอย่างไร และในเชิงของการวางแผนในอนาคต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Prescriptive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ว่าองค์การควรเรียนรู้เช่นไร สำหรับ จำเรียง วัยวัฒน์ และเบญจมาศ อ่ำพันธ์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2544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ได้ให้ความหมายขององค์การแห่งการเรียนรู้ว่า เป็นองค์การที่มีการมุ่งเน้นในการกระตุ้น เร่งเร้าและจูงใจให้สมาชิกทุกคนมีความกระตือรือร้นที่จะเรียนรู้และพัฒนาตนเองอยู่ตลอดเวลา เพื่อเป็นการขยายศักยภาพของตนเองและขององค์การในการที่จะลงมือปฏิบัติภารกิจนานัปการให้สำเร็จลุล่วงโดยอาศัยรูปแบบของการทำงานเป็นทีมและการเรียนรู้ร่วมกันของสมาชิกในองค์การ ตลอดจนมีความคิด ความเข้าใจเชิงระบบที่จะประสานกันเพื่อให้เกิดเป็นความได้เปรียบที่ยั่งยืนต่อการแข่งขันท่ามกลางกระแสโลกาภิวัตน์ตลอดไป ซึ่งเป็นไปในทางเดียวกันกับ วิโรจน์ สารรัตนะ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2545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ที่กล่าวว่าองค์การแห่งการเรียนรู้ เป็นองค์การที่สมาชิกในองค์การมีความตื่นตัว และมีแรงบันดาลใจที่จะพัฒนาศักยภาพของตนเองอย่างต่อเนื่อง มีความคิดริเริ่มที่จะสร้างสรรค์สิ่งแปลก ๆ ใหม่ ๆ ให้เกิดขึ้นกับ องค์การ มีความสัมพันธ์เพื่อการเรียนรู้ร่วมกันระหว่างสมาชิกขององค์การเอง โดยภาพรวมก็จะเป็นองค์การที่มุ่งแสวงหาความเป็นไปได้และโอกาสเพื่อการพัฒนา เพื่อความเติบโต และเพื่อให้เกิดการเปลี่ยนแปลงในสิ่งใหม่ ๆ อย่างต่อเนื่อง ส่วนลือชัย จันทร์โป๊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2546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ล่าวว่า องค์การแห่งการเรียนรู้ เป็นองค์การซึ่งสมาชิกในองค์การเพิ่มขีดความสามารถของตนอย่างต่อเนื่อง ทั้งในระดับบุคคล ระดับกลุ่ม และระดับองค์การเพื่อนำไปสู่จุดมุ่งหมายที่บุคคลในระดับต่าง ๆ ต้องการอย่างแท้จริง เป็นองค์การที่ส่งเสริมการเรียนรู้ร่วมกันเป็นทีม เพื่อการเปลี่ยนแปลงความรู้ และประสบการณ์ให้ทันกับการเปลี่ยนแปลงและมีการพัฒนาองค์การอย่างต่อเนื่อง เช่นเดียวกับที่สุรพงศ์ เอื้อศิริพรฤทธ์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2547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ห็นว่า องค์การแห่งการเรียนรู ้หมายถึงองคก์ ารที่มีการดำเนินการ หรือสง่ เสริมให้บุคคล ทีมงานหรือกลุ่มในองค์การมีโอกาสเพิ่มพูนความรู้ ความสามารถเพื่อปรับเปลี่ยนตนเอง แล้วนำมาพัฒนาองค์การไปสู่เป้าหมายที่กำหนดไว้ กระบวนการเรียนรู้ต้องเป็นไปอย่างต่อเนื่องโดยอาศัยปัจจัยต่าง ๆ ทั้งภายใน และภายนอกองค์การ และฉัตรชนก สายสุวรรณ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2548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ได้สรุปว่า องค์การแห่งการเรียนรู้ หมายถึง องค์การที่บุคลากรในองค์การนั้นมุ่งมั่นที่จะเพิ่มขีดความสามารถของตน มีการสร้างผลงานที่เป็น ความปรารถนา เป็นที่ซึ่งมีสิ่งสร้างใหม่ ๆ เกิดขึ้น มีการขยายขอบเขตของแบบแผนความคิด เป็นที่ซึ่งสามารถสร้างแรงบันดาลใจใหม่ ๆ ได้อย่างอิสระ และเป็นที่ซึ่งสมาชิกขององค์การมีการเรียนรู้อย่างต่อเนื่องถึงวิธีที่จะเรียนรู้ร่วมกัน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จากนิยามคำว่าองค์การแห่งการเรียนรู้ของนักวิชาการและนักปฏิบัติที่ได้กล่าวมาข้างต้นจะเห็นได้ว่า ทุกคนมองเห็นภาพแห่งความสำเร็จของการเป็นองค์การแห่งการเรียนรู้เป็นภาพเดียวกัน คือต้องการเห็นสมาชิกทุกคนและทุกระดับในองค์การเกิดการเรียนรู้ร่วมกัน ทั้งนี้เพื่อให้เกิดประโยชน์แก่ตนเอง ผู้อื่นและองค์การ ดังนั้น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ผู้วิจัยจึงสรุปว่า องค์การแห่งการเรียนรู้ หมายถึง องค์การที่กระตุ้นและเร่งเร้าให้สมาชิกในองค์การมีความตื่นตัวและกระตือรือร้นในการพัฒนาตนเองอย่างต่อเนื่องเพื่อขยายศักยภาพของตนเอง มีการประสานสัมพันธ์ในการเรียนรู้และการทำงานเป็นทีม อีกทั้งยังมีเสรีภาพในการคิด มีความคิดริเริ่มสร้างสรรค์สิ่งใหม่ ๆ เพื่อประโยชน์ขององค์การ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องค์ประกอบที่เป็นหลักการสำคัญของการพัฒนาไปสู่การเป็นองค์การแห่งการเรียนรู้ มี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ประการ ดังนี้ </w:t>
      </w:r>
      <w:r>
        <w:rPr>
          <w:rFonts w:eastAsia="Angsan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มาร์ควอดต์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. 2548: 46 – 47 ;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จุฑา เทียนไทย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. 2548: 128 – 129;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อภันตรี รอดสุทธิ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. 2541: 13 – 21;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วีรวัฒน์ ปันนิตามัย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. 2544: 35 – 49)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AngsanaNew-Bold;Arial Unicode MS"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eastAsia="AngsanaNew-Bold;Arial Unicode MS" w:cs="Angsana New"/>
          <w:sz w:val="32"/>
          <w:sz w:val="32"/>
          <w:szCs w:val="32"/>
        </w:rPr>
        <w:t xml:space="preserve">การคิดเชิงระบบ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Systems thinking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ป็นหัวใจขององค์การแห่งการเรียนรู้ที่มีส่วนสำคัญในการสนับสนุนให้เกิดการเรียนรู้สามารถเข้าใจปรากฏการณ์ ความเปลี่ยนแปลง เห็นความสัมพันธ์และเชื่อมโยงระบบย่อยต่างๆ ในองค์การได้ มองเห็นความสัมพันธ์ระหว่างองค์การของตนกับองค์การภายนอก เป็นการคิดให้เป็นภาพรวม และมีความเป็นหนึ่งเดียวที่ประกอบด้วยหน่วยต่างๆ ที่สัมพันธ์และเชื่อมติดกันทั้งหมด ทำให้บุคคลได้มองเห็นตนเอง และโลกไปในทางใหม่นั่นคือ มองเห็นความสัมพันธ์ของแต่ละหน่วย อย่างเป็นระบบ และเห็นความเป็นไปต่างๆ ในรูปแบบที่สืบเนื่องกันเข้าใจถึงการเปลี่ยนแปลงของทั้งระบบ ความสำคัญของการคิดเชิงระบบคือ การเรียนรู้จากประสบการณ์ข้อมูลย้อนกลับและคนอื่นๆ มีการตรวจสอบซ้ำให้ต่อเนื่องเป็นระบบ เพื่อให้เกิดการเปลี่ยนแปลงระบบได้อย่างมีประสิทธิภาพ และเกิดบูรณการขึ้นเป็นความรู้ใหม่หรือความคิดใหม่ขององค์การ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AngsanaNew-Bold;Arial Unicode MS"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eastAsia="AngsanaNew-Bold;Arial Unicode MS" w:cs="Angsana New"/>
          <w:sz w:val="32"/>
          <w:sz w:val="32"/>
          <w:szCs w:val="32"/>
        </w:rPr>
        <w:t xml:space="preserve">การมีแบบแผนความคิด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Mental Models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ป็นการสร้างจิตสำนึกให้กับสมาชิกขององค์กรในการที่จะจำแนกสิ่งต่างๆ ให้มีความถูกต้องในการมองโลก และปรากฏการณ์ต่างๆ เกิดขึ้นรวมไปถึงการทำความเข้าใจในวิธีการที่จะสร้างความกระจ่างชัด เพื่อการตัดสินใจที่ถูกต้อง หรือมีวิธีการที่จะตอบสนองต่อการเปลี่ยนแปลงได้อย่างเหมาะสมและเป็นรากฐานฝังลึกในตัวบุคคล ทำให้บุคคลเกิดการรับรู้ เข้าใจงานที่ทำแบบองค์รวม สามารถเชื่อมโยงภาพรวมทั้งหมด และเกิดความกระจ่างกับแบบแผนความคิด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AngsanaNew-Bold;Arial Unicode MS"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eastAsia="AngsanaNew-Bold;Arial Unicode MS" w:cs="Angsana New"/>
          <w:sz w:val="32"/>
          <w:sz w:val="32"/>
          <w:szCs w:val="32"/>
        </w:rPr>
        <w:t>การมีวิสัยทัศน์ร่วม</w:t>
      </w:r>
      <w:r>
        <w:rPr>
          <w:rFonts w:ascii="Angsana New" w:hAnsi="Angsana New" w:eastAsia="AngsanaNew-Bold;Arial Unicode MS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Shared Vis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ป็นการสร้างวิสัยทัศน์ร่วมกันของสมาชิกในองค์การ ใหทุ้กคนตระหนักและเข้าใจสถานการณ์ของการเปลี่ยนแปลงที่เกิดขึ้น เพื่อการพัฒนาภาพในอนาคต และความต้องการที่จะมุ่งไปสู่ความปรารถนาร่วมกันขององค์การ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AngsanaNew-Bold;Arial Unicode MS"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 w:eastAsia="AngsanaNew-Bold;Arial Unicode MS" w:cs="Angsana New"/>
          <w:sz w:val="32"/>
          <w:sz w:val="32"/>
          <w:szCs w:val="32"/>
        </w:rPr>
        <w:t>การเรียนรู้ร่วมกันเป็นทีม</w:t>
      </w:r>
      <w:r>
        <w:rPr>
          <w:rFonts w:ascii="Angsana New" w:hAnsi="Angsana New" w:eastAsia="AngsanaNew-Bold;Arial Unicode MS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Team Learning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ป็นการเรียนรู้ร่วมกันของสมาชิกในองค์การ โดยการแลกเปลี่ยนข้อคิดเห็นความรู้ซึ่งกันและกัน เพื่อการพัฒนาความรู้ ความสามารถของทีมให้บังเกิดผลมากกว่าการอาศัยความรู้ ความสามารถของบุคคลเพียงคนเดียว เนื่องจากระบบการเรียนรู้ในลักษณะทีม จะมีผลสะท้อนต่อการเรียนรู้ของแต่ละบุคคล และที่สำคัญองค์การแห่งการเรียนรู้จะเกิดขึ้นได้ ต้องมีการรวมพลังของกลุ่มต่างๆ ภายในองค์การ นั่นคือ การรวมตัวของทีมงาน ในการเรียนรู้สิ่งต่างๆ โดยเปิดโอกาสให้สมาชิกในทีมได้มีส่วนในการเรียนรู้ร่วมกันแลกเปลี่ยนความรู้และประสบการณ์ใหม่ๆ อย่างต่อเนื่องสม่ำเสมอ การเรียนรู้ร่วมกันเป็นทีม จะช่วยขจัดจุดอ่อนของทีมงานได้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New-Bold;Arial Unicode MS"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 w:eastAsia="AngsanaNew-Bold;Arial Unicode MS" w:cs="Angsana New"/>
          <w:sz w:val="32"/>
          <w:sz w:val="32"/>
          <w:szCs w:val="32"/>
        </w:rPr>
        <w:t>การรอบรู้แห่งตน</w:t>
      </w:r>
      <w:r>
        <w:rPr>
          <w:rFonts w:ascii="Angsana New" w:hAnsi="Angsana New" w:eastAsia="AngsanaNew-Bold;Arial Unicode MS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Personal Mastery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ป็นลักษณะการเรียนรู้ของบุคคลที่ขยาย ขีดความสามารถในการสร้างสรรค์ผลงาน ที่ต้องสร้างให้มีลักษณะการเป็นนายของตนเอ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Human Mastery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มีความเป็นตัวของตัวเอง มีความเจริญเติบโตทางจิตใจ เป็นบุคคลที่เรียนรู้ตลอดเวลา เพื่อพัฒนาศักยภาพของตนในการที่จะสู่จุดมุ่งหมายและความสำเร็จที่ได้ตั้งไว้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-Bold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>ในการศึกษาครั้งนี้ ผู้วิจัยได้สังเคราะห์ตัวแปรที่สะท้อน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องค์กรแห่งการเรียนรู้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ที่เหมาะสมกับบริบทของธนาคารไทยพาณิชย์ โดยผู้วิจัยได้กำหนดให้การจัดการความรู้ครอบคลุม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ขั้นตอน คือ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      </w:t>
      </w:r>
      <w:r>
        <w:rPr>
          <w:rFonts w:eastAsia="AngsanaNew;Arial Unicode MS" w:cs="Angsana New" w:ascii="Angsana New" w:hAnsi="Angsana New"/>
          <w:sz w:val="32"/>
          <w:szCs w:val="32"/>
        </w:rPr>
        <w:t>1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New-Bold;Arial Unicode MS" w:cs="Angsana New"/>
          <w:sz w:val="32"/>
          <w:sz w:val="32"/>
          <w:szCs w:val="32"/>
        </w:rPr>
        <w:t>การจัดการทุนมนุษย์</w:t>
      </w:r>
      <w:r>
        <w:rPr>
          <w:rFonts w:ascii="Angsana New" w:hAnsi="Angsana New" w:eastAsia="AngsanaNew-Bold;Arial Unicode MS" w:cs="Angsana New"/>
          <w:sz w:val="32"/>
          <w:sz w:val="32"/>
          <w:szCs w:val="32"/>
        </w:rPr>
        <w:t xml:space="preserve"> </w:t>
      </w:r>
      <w:r>
        <w:rPr>
          <w:rFonts w:eastAsia="AngsanaNew-Bold;Arial Unicode MS" w:cs="Angsana New" w:ascii="Angsana New" w:hAnsi="Angsana New"/>
          <w:sz w:val="32"/>
          <w:szCs w:val="32"/>
        </w:rPr>
        <w:t>2</w:t>
      </w:r>
      <w:r>
        <w:rPr>
          <w:rFonts w:eastAsia="AngsanaNew-Bold;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New-Bold;Arial Unicode MS" w:cs="Angsana New"/>
          <w:sz w:val="32"/>
          <w:sz w:val="32"/>
          <w:szCs w:val="32"/>
        </w:rPr>
        <w:t>การจัดการทุนโครงสร้าง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b/>
          <w:b/>
          <w:bCs/>
          <w:sz w:val="36"/>
          <w:szCs w:val="36"/>
        </w:rPr>
      </w:pPr>
      <w:r>
        <w:rPr>
          <w:rFonts w:eastAsia="AngsanaNew;Arial Unicode MS" w:cs="Angsana New" w:ascii="Angsana New" w:hAnsi="Angsana New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b/>
          <w:bCs/>
          <w:sz w:val="36"/>
          <w:szCs w:val="36"/>
        </w:rPr>
        <w:t xml:space="preserve">5. </w:t>
      </w:r>
      <w:r>
        <w:rPr>
          <w:rFonts w:ascii="Angsana New" w:hAnsi="Angsana New" w:eastAsia="AngsanaNew;Arial Unicode MS" w:cs="Angsana New"/>
          <w:b/>
          <w:b/>
          <w:bCs/>
          <w:sz w:val="36"/>
          <w:sz w:val="36"/>
          <w:szCs w:val="36"/>
        </w:rPr>
        <w:t>งานวิจัยที่เกี่ยวข้อง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 </w:t>
      </w:r>
      <w:r>
        <w:rPr>
          <w:rFonts w:ascii="Angsana New" w:hAnsi="Angsana New" w:eastAsia="AngsanaNew;Arial Unicode MS" w:cs="Angsana New"/>
          <w:sz w:val="36"/>
          <w:sz w:val="36"/>
          <w:szCs w:val="3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Jaworski and Kohli (1993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พบว่า การให้ความสำคัญต่อตลาดมีความสัมพันธ์เชิงบวกกับผลประกอบการโดยรวมขององค์การ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Overall Performance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และองค์ประกอบย่อยต่าง ๆ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ของผลประกอบการ ได้แก่ ความผูกพันต่อองค์การ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Organizational Commitment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ความสามัคคีของผู้คนในองค์การ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Esprit de Corps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ส่วนองค์ประกอบย่อยด้านส่วนแบ่งทางการตลาด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Market Share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ไม่พบความสัมพันธ์แต่อย่างใด ส่ว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Narver and Slater (1990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พบว่า องค์ประกอบย่อยของการให้ความสำคัญกับตลาด ได้แก่ การใส่ใจต่อลูกค้า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Customer Orientat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ใส่ใจต่อคู่แข่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Competitive Orientat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การสร้างระบบงานให้สัมพันธ์กัน </w:t>
      </w:r>
      <w:r>
        <w:rPr>
          <w:rFonts w:eastAsia="AngsanaNew;Arial Unicode MS" w:cs="Angsana New" w:ascii="Angsana New" w:hAnsi="Angsana New"/>
          <w:sz w:val="32"/>
          <w:szCs w:val="32"/>
        </w:rPr>
        <w:t>(Interfunctional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Coordiat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มีความสัมพันธ์เชิงบวกกับผลตอบแทนจากการลงทุ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Return on Investment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ผลการศึกษาขอ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Desphande et al. (1993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Hardley and Mavondo (2000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พบว่า การให้ความสำคัญกับลูกค้า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Customer Orientat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มีความสัมพันธ์เชิงบวกกับผลประกอบการทางการเงินขององค์การ แต่การให้ความสำคัญกับคู่แข่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Competitor Orientat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ลับมีความสัมพันธ์เชิงลบกับผลประกอบการทางการเงิน </w:t>
      </w:r>
      <w:r>
        <w:rPr>
          <w:rFonts w:eastAsia="AngsanaNew;Arial Unicode MS" w:cs="Angsana New" w:ascii="Angsana New" w:hAnsi="Angsana New"/>
          <w:sz w:val="32"/>
          <w:szCs w:val="32"/>
        </w:rPr>
        <w:t>(Boynton, Blake and Uhl 1983; Armstrong and Collopy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996; Hardley and Mavondo, 2000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ทั้งนี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Hardley and Mavondo (2000: 1498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ให้เหตุผลว่าองค์การที่มุ่งให้ความสำคัญกับคู่แข่งมากเกินไป จะทำให้องค์การสูญเสียและสิ้นเปลืองทรัพยากรต่าง ๆ เกินความจำเป็น นอกจากนี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Day (1994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ยังศึกษาพบว่า การให้ความสำคัญกับตลาด </w:t>
      </w:r>
      <w:r>
        <w:rPr>
          <w:rFonts w:eastAsia="AngsanaNew;Arial Unicode MS" w:cs="Angsana New" w:ascii="Angsana New" w:hAnsi="Angsana New"/>
          <w:sz w:val="32"/>
          <w:szCs w:val="32"/>
        </w:rPr>
        <w:t>(Market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Orientat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มีความสัมพันธ์กับสมรรถนะในการปฏิบัติงานขององค์การ </w:t>
      </w:r>
      <w:r>
        <w:rPr>
          <w:rFonts w:eastAsia="AngsanaNew;Arial Unicode MS" w:cs="Angsana New" w:ascii="Angsana New" w:hAnsi="Angsana New"/>
          <w:sz w:val="32"/>
          <w:szCs w:val="32"/>
        </w:rPr>
        <w:t>(Organizational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Capabilities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อีกด้วย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Hardley and Mavondo (2000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ได้ศึกษาโมเดลความสัมพันธ์เชิงโครงสร้างระหว่างการสร้างบรรยากาศในการเรียนรู้กับการตระหนักต่อสถานการณ์การแข่งขันของกลุ่มตัวอย่างองค์การธุรกิจการค้าเวชภัณฑ์ในรัฐ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Victoria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ประเทศ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Australia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จำนว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45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ห่ง และพบว่า องค์การที่เอาใจใส่ต่อการเรียนรู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Learning Orientat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ซึ่งหมายถึงการที่องค์การและพนักงานมุ่งมั่นที่จะเรียนรู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Commitment to Learning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มีการเปิดใจกว้างต่อสิ่งต่าง ๆ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Open-Mindedness) 3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สร้างวิสัยทัศน์ร่วม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Shared Vis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และการผลักดันให้เกิดการแลกเปลี่ยนความรู้ภายในองค์การ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Intra-Organizational Knowledge Sharing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จะให้ความสำคัญกับลูกค้า </w:t>
      </w:r>
      <w:r>
        <w:rPr>
          <w:rFonts w:eastAsia="AngsanaNew;Arial Unicode MS" w:cs="Angsana New" w:ascii="Angsana New" w:hAnsi="Angsana New"/>
          <w:sz w:val="32"/>
          <w:szCs w:val="32"/>
        </w:rPr>
        <w:t>(Customer Orientation) (</w:t>
      </w:r>
      <w:r>
        <w:rPr>
          <w:rFonts w:eastAsia="AngsanaNew;Arial Unicode MS" w:cs="Angsana New" w:ascii="SymbolMT" w:hAnsi="SymbolMT"/>
          <w:sz w:val="32"/>
          <w:szCs w:val="32"/>
        </w:rPr>
        <w:t>β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=.54, </w:t>
      </w:r>
      <w:r>
        <w:rPr>
          <w:rFonts w:eastAsia="AngsanaNew;Arial Unicode MS" w:cs="Angsana New" w:ascii="Angsana New" w:hAnsi="Angsana New"/>
          <w:i/>
          <w:iCs/>
          <w:sz w:val="32"/>
          <w:szCs w:val="32"/>
        </w:rPr>
        <w:t xml:space="preserve">p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&lt; .001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การตระหนักต่อคู่แข่ง </w:t>
      </w:r>
      <w:r>
        <w:rPr>
          <w:rFonts w:eastAsia="AngsanaNew;Arial Unicode MS" w:cs="Angsana New" w:ascii="Angsana New" w:hAnsi="Angsana New"/>
          <w:sz w:val="32"/>
          <w:szCs w:val="32"/>
        </w:rPr>
        <w:t>(Competitor Orientation) (</w:t>
      </w:r>
      <w:r>
        <w:rPr>
          <w:rFonts w:eastAsia="AngsanaNew;Arial Unicode MS" w:cs="Angsana New" w:ascii="SymbolMT" w:hAnsi="SymbolMT"/>
          <w:sz w:val="32"/>
          <w:szCs w:val="32"/>
        </w:rPr>
        <w:t>β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= .37, </w:t>
      </w:r>
      <w:r>
        <w:rPr>
          <w:rFonts w:eastAsia="AngsanaNew;Arial Unicode MS" w:cs="Angsana New" w:ascii="Angsana New" w:hAnsi="Angsana New"/>
          <w:i/>
          <w:iCs/>
          <w:sz w:val="32"/>
          <w:szCs w:val="32"/>
        </w:rPr>
        <w:t xml:space="preserve">p </w:t>
      </w:r>
      <w:r>
        <w:rPr>
          <w:rFonts w:eastAsia="AngsanaNew;Arial Unicode MS" w:cs="Angsana New" w:ascii="Angsana New" w:hAnsi="Angsana New"/>
          <w:sz w:val="32"/>
          <w:szCs w:val="32"/>
        </w:rPr>
        <w:t>&lt; .01)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วามสัมพันธ์ระหว่างสถานการณ์การแข่งขันกับการจัดการความรู้ภายในองค์การปัจจุบัน สังคมโลกได้ก้าวข้ามผ่านจากการเป็นสังคมอุตสาหกรรม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Industry-Based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ไปสู่สังคมฐานความรู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Knowledge-Intensive Society) (Drucker, 1993, 1994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โดยมีแรงกดดันจากการเกิดขึ้นของระบบเศรษฐกิจโลก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Global Economy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ความก้าวหน้าทางเทคโนโลยี </w:t>
      </w:r>
      <w:r>
        <w:rPr>
          <w:rFonts w:eastAsia="AngsanaNew;Arial Unicode MS" w:cs="Angsana New" w:ascii="Angsana New" w:hAnsi="Angsana New"/>
          <w:sz w:val="32"/>
          <w:szCs w:val="32"/>
        </w:rPr>
        <w:t>(Santos, Doz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and Williamson, 2004 qouted in Lu, Tsang and Peng, 2008: 362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โดยเฉพาะการเกิดขึ้นของอินเตอร์เน็ตซึ่งทำให้เกิดเครือข่ายเชื่อมโยงความสัมพันธ์ระหว่างองค์การ ลูกค้า ผู้จัดหาวัตถุดิบและผู้มีส่วนได้ส่วนเสียอื่น ๆ ปัจจัยข้างต้นเป็นเสมือนแรงผลักดันให้องค์การทั้งหลายต่างต้องสร้างและพัฒนาองค์ความรู้ของตนเองและผลิตนวัตกรรมต่าง ๆ ให้แก่ผู้มีส่วนได้ส่วนเสียขององค์การ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Stakeholders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พื่อคงความสามารถในการผลิต การส่งมอบสินค้าและบริการที่ดีและเหนือกว่าคู่แข่ง ตลอดจน เพื่อเสริมสร้างความเติบโต และการอยู่รอดขององค์การได้ในที่สุด </w:t>
      </w:r>
      <w:r>
        <w:rPr>
          <w:rFonts w:eastAsia="AngsanaNew;Arial Unicode MS" w:cs="Angsana New" w:ascii="Angsana New" w:hAnsi="Angsana New"/>
          <w:sz w:val="32"/>
          <w:szCs w:val="32"/>
        </w:rPr>
        <w:t>(Lu, Tsang and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Peng, 2008: 362) Barney and Zajac (1984) Wernerfelt (1984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Nonaka (1994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ต่างยืนยันว่าการจัดการความรู้คือหนทางหนึ่งที่จะสร้างความได้เปรียบในการแข่งขันให้แก่องค์การในหลายองค์การ จุดเริ่มต้นของการสร้างองค์การแห่งการเรียนรู้เกิดจากแรงผลักดันจากปัจจัยภายนอกซึ่งในการศึกษาครั้งนี้ให้นิยามเชิงปฏิบัติการว่า “สถานการณ์การแข่งขัน” ดังเช่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Dobni (2006: 168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ระบุถึงปัจจัยแวดล้อมที่ส่งผลต่อการดำเนินธุรกิจในอุตสาหกรรมการบริการทางการเงินไว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ด้าน คือ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ลูกค้า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สถานการณ์การแข่งขัน </w:t>
      </w:r>
      <w:r>
        <w:rPr>
          <w:rFonts w:eastAsia="AngsanaNew;Arial Unicode MS" w:cs="Angsana New" w:ascii="Angsana New" w:hAnsi="Angsana New"/>
          <w:sz w:val="32"/>
          <w:szCs w:val="32"/>
        </w:rPr>
        <w:t>3)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โครงสร้างพื้นฐานในการดำเนินการ และ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กฎหมาย ระเบียบข้อบังคับต่าง ๆ เช่น การผ่อนปรนหรือลดกฎเกณฑ์ในการดำเนินของธุรกิจ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  <w:t>Chang and Lee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2007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ระบุว่า สภาพแวดล้อมขององค์การที่ไม่แน่นอน เกิดการเปลี่ยนแปลงบ่อยครั้ง ความซับซ้อนของปัจจัยแวดล้อมมีส่วนผลักดันให้องค์การต้องสร้างองค์ความรู้ของตนขึ้นมา หรือผลการศึกษาขอ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Iseri-Say, Toker and Kantur (2008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ที่รายงานว่า ปัจจัยต่าง ๆ ที่สามารถทำนายการนำการจัดการความรู้มาใช้ในฐานะเครื่องมือหนึ่งในการบริหารจัดการประกอบด้วย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ปัจจัย ได้แก่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ปัจจัยด้านสภาพแวดล้อม เช่น ความต้องการของลูกค้า </w:t>
      </w:r>
      <w:r>
        <w:rPr>
          <w:rFonts w:eastAsia="AngsanaNew;Arial Unicode MS" w:cs="Angsana New" w:ascii="Angsana New" w:hAnsi="Angsana New"/>
          <w:sz w:val="32"/>
          <w:szCs w:val="32"/>
        </w:rPr>
        <w:t>(</w:t>
      </w:r>
      <w:r>
        <w:rPr>
          <w:rFonts w:eastAsia="AngsanaNew;Arial Unicode MS" w:cs="Angsana New" w:ascii="SymbolMT" w:hAnsi="SymbolMT"/>
          <w:sz w:val="32"/>
          <w:szCs w:val="32"/>
        </w:rPr>
        <w:t>β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= .30, </w:t>
      </w:r>
      <w:r>
        <w:rPr>
          <w:rFonts w:eastAsia="AngsanaNew;Arial Unicode MS" w:cs="Angsana New" w:ascii="Angsana New" w:hAnsi="Angsana New"/>
          <w:i/>
          <w:iCs/>
          <w:sz w:val="32"/>
          <w:szCs w:val="32"/>
        </w:rPr>
        <w:t xml:space="preserve">p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&lt; .01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การเรียกหาคุณภาพในสินค้าและบริการ </w:t>
      </w:r>
      <w:r>
        <w:rPr>
          <w:rFonts w:eastAsia="AngsanaNew;Arial Unicode MS" w:cs="Angsana New" w:ascii="Angsana New" w:hAnsi="Angsana New"/>
          <w:sz w:val="32"/>
          <w:szCs w:val="32"/>
        </w:rPr>
        <w:t>(</w:t>
      </w:r>
      <w:r>
        <w:rPr>
          <w:rFonts w:eastAsia="AngsanaNew;Arial Unicode MS" w:cs="Angsana New" w:ascii="SymbolMT" w:hAnsi="SymbolMT"/>
          <w:sz w:val="32"/>
          <w:szCs w:val="32"/>
        </w:rPr>
        <w:t>β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= .27, </w:t>
      </w:r>
      <w:r>
        <w:rPr>
          <w:rFonts w:eastAsia="AngsanaNew;Arial Unicode MS" w:cs="Angsana New" w:ascii="Angsana New" w:hAnsi="Angsana New"/>
          <w:i/>
          <w:iCs/>
          <w:sz w:val="32"/>
          <w:szCs w:val="32"/>
        </w:rPr>
        <w:t xml:space="preserve">p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&lt; .01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ปัจจัยภายในขององค์การ ได้แก่ การเน้นกลยุทธ์การสร้างความแตกต่าง </w:t>
      </w:r>
      <w:r>
        <w:rPr>
          <w:rFonts w:eastAsia="AngsanaNew;Arial Unicode MS" w:cs="Angsana New" w:ascii="Angsana New" w:hAnsi="Angsana New"/>
          <w:sz w:val="32"/>
          <w:szCs w:val="32"/>
        </w:rPr>
        <w:t>(</w:t>
      </w:r>
      <w:r>
        <w:rPr>
          <w:rFonts w:eastAsia="AngsanaNew;Arial Unicode MS" w:cs="Angsana New" w:ascii="SymbolMT" w:hAnsi="SymbolMT"/>
          <w:sz w:val="32"/>
          <w:szCs w:val="32"/>
        </w:rPr>
        <w:t>β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= .36, p &lt; .001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วามไร้ประสิทธิภาพและประสิทธิผลในการดำเนินงาน </w:t>
      </w:r>
      <w:r>
        <w:rPr>
          <w:rFonts w:eastAsia="AngsanaNew;Arial Unicode MS" w:cs="Angsana New" w:ascii="Angsana New" w:hAnsi="Angsana New"/>
          <w:sz w:val="32"/>
          <w:szCs w:val="32"/>
        </w:rPr>
        <w:t>(</w:t>
      </w:r>
      <w:r>
        <w:rPr>
          <w:rFonts w:eastAsia="AngsanaNew;Arial Unicode MS" w:cs="Angsana New" w:ascii="SymbolMT" w:hAnsi="SymbolMT"/>
          <w:sz w:val="32"/>
          <w:szCs w:val="32"/>
        </w:rPr>
        <w:t>β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= .26, </w:t>
      </w:r>
      <w:r>
        <w:rPr>
          <w:rFonts w:eastAsia="AngsanaNew;Arial Unicode MS" w:cs="Angsana New" w:ascii="Angsana New" w:hAnsi="Angsana New"/>
          <w:i/>
          <w:iCs/>
          <w:sz w:val="32"/>
          <w:szCs w:val="32"/>
        </w:rPr>
        <w:t xml:space="preserve">p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&lt; .01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ความสอดคล้องของเครื่องมือกับความต้องการขององค์การ </w:t>
      </w:r>
      <w:r>
        <w:rPr>
          <w:rFonts w:eastAsia="AngsanaNew;Arial Unicode MS" w:cs="Angsana New" w:ascii="Angsana New" w:hAnsi="Angsana New"/>
          <w:sz w:val="32"/>
          <w:szCs w:val="32"/>
        </w:rPr>
        <w:t>(</w:t>
      </w:r>
      <w:r>
        <w:rPr>
          <w:rFonts w:eastAsia="AngsanaNew;Arial Unicode MS" w:cs="Angsana New" w:ascii="SymbolMT" w:hAnsi="SymbolMT"/>
          <w:sz w:val="32"/>
          <w:szCs w:val="32"/>
        </w:rPr>
        <w:t>β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=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.18, p &lt; .05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ุณลักษณะของเครื่องมือ ได้แก่ สมรรถนะในการส่งมอบผลงาน </w:t>
      </w:r>
      <w:r>
        <w:rPr>
          <w:rFonts w:eastAsia="AngsanaNew;Arial Unicode MS" w:cs="Angsana New" w:ascii="Angsana New" w:hAnsi="Angsana New"/>
          <w:sz w:val="32"/>
          <w:szCs w:val="32"/>
        </w:rPr>
        <w:t>(</w:t>
      </w:r>
      <w:r>
        <w:rPr>
          <w:rFonts w:eastAsia="AngsanaNew;Arial Unicode MS" w:cs="Angsana New" w:ascii="SymbolMT" w:hAnsi="SymbolMT"/>
          <w:sz w:val="32"/>
          <w:szCs w:val="32"/>
        </w:rPr>
        <w:t>β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= .21, </w:t>
      </w:r>
      <w:r>
        <w:rPr>
          <w:rFonts w:eastAsia="AngsanaNew;Arial Unicode MS" w:cs="Angsana New" w:ascii="Angsana New" w:hAnsi="Angsana New"/>
          <w:i/>
          <w:iCs/>
          <w:sz w:val="32"/>
          <w:szCs w:val="32"/>
        </w:rPr>
        <w:t xml:space="preserve">p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&lt;.05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ความซับซ้อนในการประยุกต์ใช้ </w:t>
      </w:r>
      <w:r>
        <w:rPr>
          <w:rFonts w:eastAsia="AngsanaNew;Arial Unicode MS" w:cs="Angsana New" w:ascii="Angsana New" w:hAnsi="Angsana New"/>
          <w:sz w:val="32"/>
          <w:szCs w:val="32"/>
        </w:rPr>
        <w:t>(</w:t>
      </w:r>
      <w:r>
        <w:rPr>
          <w:rFonts w:eastAsia="AngsanaNew;Arial Unicode MS" w:cs="Angsana New" w:ascii="SymbolMT" w:hAnsi="SymbolMT"/>
          <w:sz w:val="32"/>
          <w:szCs w:val="32"/>
        </w:rPr>
        <w:t>β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= .21, </w:t>
      </w:r>
      <w:r>
        <w:rPr>
          <w:rFonts w:eastAsia="AngsanaNew;Arial Unicode MS" w:cs="Angsana New" w:ascii="Angsana New" w:hAnsi="Angsana New"/>
          <w:i/>
          <w:iCs/>
          <w:sz w:val="32"/>
          <w:szCs w:val="32"/>
        </w:rPr>
        <w:t xml:space="preserve">p </w:t>
      </w:r>
      <w:r>
        <w:rPr>
          <w:rFonts w:eastAsia="AngsanaNew;Arial Unicode MS" w:cs="Angsana New" w:ascii="Angsana New" w:hAnsi="Angsana New"/>
          <w:sz w:val="32"/>
          <w:szCs w:val="32"/>
        </w:rPr>
        <w:t>&lt; .05)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ผลงานข้างต้นเป็นมุมมองเกี่ยวกับปัจจัยหรืออิทธิพลของสถานการณ์การแข่งขันที่ผลักดันให้องค์การสร้างองค์ความรู้ของตนขึ้นมา แต่อย่างไรก็ตาม นักวิชาการอย่าง </w:t>
      </w:r>
      <w:r>
        <w:rPr>
          <w:rFonts w:eastAsia="AngsanaNew;Arial Unicode MS" w:cs="Angsana New" w:ascii="Angsana New" w:hAnsi="Angsana New"/>
          <w:sz w:val="32"/>
          <w:szCs w:val="32"/>
        </w:rPr>
        <w:t>Adams and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Lamont (2003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ลับมองในมุมกลับว่า องค์การต่าง ๆ ใช้การจัดการความรู้เป็นเครื่องมือในการติดตามสภาพแวดล้อม และการเปรียบเทียบสถานะของตนเองกับองค์การคู่แข่ง ส่วนผลการศึกษาขอ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Hsu and Wang (2008: 60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กลับไม่พบความสัมพันธ์ระหว่างการรับรู้สภาพแวดล้อมที่ไม่แน่นอนขององค์การกับนโยบายและแนวปฏิบัติในการแลกเปลี่ยนความรู้ภายในองค์การ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ผลการศึกษาในต่างประเทศ พบว่า การให้ความสำคัญกับการเรียนรู้ </w:t>
      </w:r>
      <w:r>
        <w:rPr>
          <w:rFonts w:eastAsia="AngsanaNew;Arial Unicode MS" w:cs="Angsana New" w:ascii="Angsana New" w:hAnsi="Angsana New"/>
          <w:sz w:val="32"/>
          <w:szCs w:val="32"/>
        </w:rPr>
        <w:t>(Learning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Orientat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มีความสัมพันธ์กับผลการดำเนินงานขององค์การ ตัวอย่างเช่น </w:t>
      </w:r>
      <w:r>
        <w:rPr>
          <w:rFonts w:eastAsia="AngsanaNew;Arial Unicode MS" w:cs="Angsana New" w:ascii="Angsana New" w:hAnsi="Angsana New"/>
          <w:sz w:val="32"/>
          <w:szCs w:val="32"/>
        </w:rPr>
        <w:t>Slater and Narver (1995)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ระบุว่า การเรียนรู้ในองค์การ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Organizational Learning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ส่งผลต่อความพึงพอใจของลูกค้า </w:t>
      </w:r>
      <w:r>
        <w:rPr>
          <w:rFonts w:eastAsia="AngsanaNew;Arial Unicode MS" w:cs="Angsana New" w:ascii="Angsana New" w:hAnsi="Angsana New"/>
          <w:sz w:val="32"/>
          <w:szCs w:val="32"/>
        </w:rPr>
        <w:t>(Customer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Satisfact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วามสำเร็จของสินค้าใหม่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New Product Success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เติบโตของยอดขาย </w:t>
      </w:r>
      <w:r>
        <w:rPr>
          <w:rFonts w:eastAsia="AngsanaNew;Arial Unicode MS" w:cs="Angsana New" w:ascii="Angsana New" w:hAnsi="Angsana New"/>
          <w:sz w:val="32"/>
          <w:szCs w:val="32"/>
        </w:rPr>
        <w:t>(Sales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Growth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ผลกำไร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Profitability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ส่ว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Baker and Sinkular (1999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พบว่า การให้ความสำคัญกับการเรียนรู้ในองค์การมีความสัมพันธ์กับความสำเร็จของสินค้าใหม่และส่วนแบ่งทางการตลาด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Market Share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ศึกษาครั้งนี้ ผู้วิจัยต้องการพิสูจน์ว่า บรรยากาศการเรียนรู้ว่าจะมีอิทธิพลต่อผลการดำเนินงานหรือไม่ เพราะจากการเก็บข้อมูล ผู้วิจัยพบว่า ธนาคารมีการจัด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Morning talk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ก่อนเริ่มงาน โดยผู้จัดการจะทำหน้าที่เล่าข้อมูลข่าวสารต่าง ๆ ที่รับมาจากสำนักงานใหญ่ และเขตไม่ว่าจะเป็นนโยบายใหม่ ๆ วิธีการทำงานแบบใหม่ แคมเปญสินค้าและบริการใหม่ ๆ กรณีศึกษาต่าง ๆ ระเบียบข้อบังคับใหม่ ๆ หรือแม้แต่องค์ความรู้ในเรื่องต่าง ๆ เช่น ธนบัตรปลอม แก๊งทุจริตต่าง ๆ นอกจากนี้ธนาคารยังส่งเสริมให้มีการสอนงาน โดยให้ผู้จัดการสอนงานลูกน้อง หรือให้หัวหน้างานฝ่ายต่าง ๆ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สอนงานลูกน้อง มีการทำการหมุนเวียนงาน เพื่อให้พนักงานเรียนรู้งานด้านต่าง ๆ และเป็นการเปิดโอกาสให้พนักงานได้ค้นพบความถนัดของตน สามารถทำงานเป็นทีม และมองสิ่งต่าง ๆ ในภาพรวมนักวิชาการอย่า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Hardy (2007: 19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ระบุว่า หน้าที่ของผู้บริหารต่อการสร้างบรรยากาศในการเรียนรู้เริ่มตั้งแต่การสื่อสารภารกิจสำคัญต่าง ๆ ขององค์การ รวมถึงการแลกเปลี่ยนความรู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Knowledge Sharing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และนวัตกรรมขององค์การไปสู่ผู้มีส่วนได้ส่วนเสีย ทั้งนี้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Hardy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ยังได้กล่าวเสริมว่า ปัจจัยสำคัญที่สุดเกี่ยวกับบทบาทของผู้นำต่อการสร้างบรรยากาศของการเรียนรู้ และการสร้างองค์การแห่งการเรียนรู้ คือ ผู้นำต้องสร้างศรัทธาให้เกิดขึ้นกับพนักงานโดยเฉพาะในกระบวนการแลกเปลี่ยนความรู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Exchanging Informat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การแบ่งปันความรู้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Sharing Knowledge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การสร้างความเข้าใจร่วมกันในองค์การ </w:t>
      </w:r>
      <w:r>
        <w:rPr>
          <w:rFonts w:eastAsia="AngsanaNew;Arial Unicode MS" w:cs="Angsana New" w:ascii="Angsana New" w:hAnsi="Angsana New"/>
          <w:sz w:val="32"/>
          <w:szCs w:val="32"/>
        </w:rPr>
        <w:t>(Building Mutual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Understanding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สอดคล้องกับข้อเสนอขอ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Pyka (2002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ที่กล่าวว่า ประสิทธิภาพของการเคลื่อนย้ายหรือไหลเวียนของข้อมูล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Knowledge Flow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ต่าง ๆ ภายในองค์การจะเกิดขึ้นได้ก็ต่อเมื่อ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ผู้บริหารได้สร้างศรัทธาและความเชื่อมั่นให้เกิดขึ้นในหมู่สมาชิกที่ร่วมปฏิบัติงาน นอกจากนี้ </w:t>
      </w:r>
      <w:r>
        <w:rPr>
          <w:rFonts w:eastAsia="AngsanaNew;Arial Unicode MS" w:cs="Angsana New" w:ascii="Angsana New" w:hAnsi="Angsana New"/>
          <w:sz w:val="32"/>
          <w:szCs w:val="32"/>
        </w:rPr>
        <w:t>Hsu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and Wang (2008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ยังศึกษาพบว่า ค่านิยมของผู้บริหารระดับสูงที่มีต่อความรู้มีความสัมพันธ์เชิงบวกกับนโยบายและแนวปฏิบัติเกี่ยวกับการแบ่งปันความรู้ในองค์การ </w:t>
      </w:r>
      <w:r>
        <w:rPr>
          <w:rFonts w:eastAsia="AngsanaNew;Arial Unicode MS" w:cs="Angsana New" w:ascii="Angsana New" w:hAnsi="Angsana New"/>
          <w:sz w:val="32"/>
          <w:szCs w:val="32"/>
        </w:rPr>
        <w:t>(</w:t>
      </w:r>
      <w:r>
        <w:rPr>
          <w:rFonts w:eastAsia="AngsanaNew;Arial Unicode MS" w:cs="Angsana New" w:ascii="SymbolMT" w:hAnsi="SymbolMT"/>
          <w:sz w:val="32"/>
          <w:szCs w:val="32"/>
        </w:rPr>
        <w:t>β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= .39, </w:t>
      </w:r>
      <w:r>
        <w:rPr>
          <w:rFonts w:eastAsia="AngsanaNew;Arial Unicode MS" w:cs="Angsana New" w:ascii="Angsana New" w:hAnsi="Angsana New"/>
          <w:i/>
          <w:iCs/>
          <w:sz w:val="32"/>
          <w:szCs w:val="32"/>
        </w:rPr>
        <w:t xml:space="preserve">p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&lt; .01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หมายความว่า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ถ้าผู้บริหารระดับสูงให้คุณค่ากับการจัดการความรู้ในองค์การมากเท่าใด ย่อมส่งผลต่อการเกิดนโยบายและแนวปฏิบัติที่ส่งเสริมการแบ่งปันแลกเปลี่ยนความรู้ภายในองค์การมากขึ้นเท่านั้น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ด้านความสัมพันธ์ระหว่างบรรยากาศในการเรียนรู้กับโครงสร้างองค์การนั้น ผลการศึกษาขอ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Hull and Hage (1982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พบว่า ยิ่งองค์การมีระดับชั้นการบังคับบัญชา </w:t>
      </w:r>
      <w:r>
        <w:rPr>
          <w:rFonts w:eastAsia="AngsanaNew;Arial Unicode MS" w:cs="Angsana New" w:ascii="Angsana New" w:hAnsi="Angsana New"/>
          <w:sz w:val="32"/>
          <w:szCs w:val="32"/>
        </w:rPr>
        <w:t>(Hierarchical Levels)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มากเท่าใด ยิ่งเป็นอุปสรรคต่อการสื่อสารและการไหลเวียนของความรู้มากขึ้นเท่านั้น อีกทั้งองค์การที่มีลักษณะการดำเนินงานที่ไม่เป็นทางการ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Low Formalizat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จะเปิดกว้างต่อการแลกเปลี่ยนข้อมูลข่าวสารตลอดจนเอื้อต่อการกระตุ้นพฤติกรรมและความคิดใหม่ ๆ ให้แก่พนักงา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Pierce and Delbecq,1977)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Rhodes, Hung, Lok, Lien and Wu (2008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พบว่า ปัจจัย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กี่ยวกับบริบทขององค์การ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Organizational Contexts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ได้แก่ ระบบสารสนเทศภายในองค์การ </w:t>
      </w:r>
      <w:r>
        <w:rPr>
          <w:rFonts w:eastAsia="AngsanaNew;Arial Unicode MS" w:cs="Angsana New" w:ascii="Angsana New" w:hAnsi="Angsana New"/>
          <w:sz w:val="32"/>
          <w:szCs w:val="32"/>
        </w:rPr>
        <w:t>(ITSystems) (</w:t>
      </w:r>
      <w:r>
        <w:rPr>
          <w:rFonts w:eastAsia="AngsanaNew;Arial Unicode MS" w:cs="Angsana New" w:ascii="SymbolMT" w:hAnsi="SymbolMT"/>
          <w:sz w:val="32"/>
          <w:szCs w:val="32"/>
        </w:rPr>
        <w:t>β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= .74, </w:t>
      </w:r>
      <w:r>
        <w:rPr>
          <w:rFonts w:eastAsia="AngsanaNew;Arial Unicode MS" w:cs="Angsana New" w:ascii="Angsana New" w:hAnsi="Angsana New"/>
          <w:i/>
          <w:iCs/>
          <w:sz w:val="32"/>
          <w:szCs w:val="32"/>
        </w:rPr>
        <w:t xml:space="preserve">p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&lt; .01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ลยุทธ์เกี่ยวกับการเรียนรู้ภายในองค์การ </w:t>
      </w:r>
      <w:r>
        <w:rPr>
          <w:rFonts w:eastAsia="AngsanaNew;Arial Unicode MS" w:cs="Angsana New" w:ascii="Angsana New" w:hAnsi="Angsana New"/>
          <w:sz w:val="32"/>
          <w:szCs w:val="32"/>
        </w:rPr>
        <w:t>(Learning Strategy) (</w:t>
      </w:r>
      <w:r>
        <w:rPr>
          <w:rFonts w:eastAsia="AngsanaNew;Arial Unicode MS" w:cs="Angsana New" w:ascii="SymbolMT" w:hAnsi="SymbolMT"/>
          <w:sz w:val="32"/>
          <w:szCs w:val="32"/>
        </w:rPr>
        <w:t>β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= .69, </w:t>
      </w:r>
      <w:r>
        <w:rPr>
          <w:rFonts w:eastAsia="AngsanaNew;Arial Unicode MS" w:cs="Angsana New" w:ascii="Angsana New" w:hAnsi="Angsana New"/>
          <w:i/>
          <w:iCs/>
          <w:sz w:val="32"/>
          <w:szCs w:val="32"/>
        </w:rPr>
        <w:t xml:space="preserve">p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&lt;.01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วัฒนธรรมที่เน้นความไว้เนื้อเชื่อใจกัน </w:t>
      </w:r>
      <w:r>
        <w:rPr>
          <w:rFonts w:eastAsia="AngsanaNew;Arial Unicode MS" w:cs="Angsana New" w:ascii="Angsana New" w:hAnsi="Angsana New"/>
          <w:sz w:val="32"/>
          <w:szCs w:val="32"/>
        </w:rPr>
        <w:t>(Trust Culture) (</w:t>
      </w:r>
      <w:r>
        <w:rPr>
          <w:rFonts w:eastAsia="AngsanaNew;Arial Unicode MS" w:cs="Angsana New" w:ascii="SymbolMT" w:hAnsi="SymbolMT"/>
          <w:sz w:val="32"/>
          <w:szCs w:val="32"/>
        </w:rPr>
        <w:t>β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= .6, </w:t>
      </w:r>
      <w:r>
        <w:rPr>
          <w:rFonts w:eastAsia="AngsanaNew;Arial Unicode MS" w:cs="Angsana New" w:ascii="Angsana New" w:hAnsi="Angsana New"/>
          <w:i/>
          <w:iCs/>
          <w:sz w:val="32"/>
          <w:szCs w:val="32"/>
        </w:rPr>
        <w:t xml:space="preserve">p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&lt; .01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การออกแบบโครงสร้างองค์การที่ยืดหยุ่น </w:t>
      </w:r>
      <w:r>
        <w:rPr>
          <w:rFonts w:eastAsia="AngsanaNew;Arial Unicode MS" w:cs="Angsana New" w:ascii="Angsana New" w:hAnsi="Angsana New"/>
          <w:sz w:val="32"/>
          <w:szCs w:val="32"/>
        </w:rPr>
        <w:t>(Flexible Structure and Design) (</w:t>
      </w:r>
      <w:r>
        <w:rPr>
          <w:rFonts w:eastAsia="AngsanaNew;Arial Unicode MS" w:cs="Angsana New" w:ascii="SymbolMT" w:hAnsi="SymbolMT"/>
          <w:sz w:val="32"/>
          <w:szCs w:val="32"/>
        </w:rPr>
        <w:t>β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= .62, </w:t>
      </w:r>
      <w:r>
        <w:rPr>
          <w:rFonts w:eastAsia="AngsanaNew;Arial Unicode MS" w:cs="Angsana New" w:ascii="Angsana New" w:hAnsi="Angsana New"/>
          <w:i/>
          <w:iCs/>
          <w:sz w:val="32"/>
          <w:szCs w:val="32"/>
        </w:rPr>
        <w:t xml:space="preserve">p </w:t>
      </w:r>
      <w:r>
        <w:rPr>
          <w:rFonts w:eastAsia="AngsanaNew;Arial Unicode MS" w:cs="Angsana New" w:ascii="Angsana New" w:hAnsi="Angsana New"/>
          <w:sz w:val="32"/>
          <w:szCs w:val="32"/>
        </w:rPr>
        <w:t>&lt; .01)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มีความสัมพันธ์เชิงบวกกับการแลกเปลี่ยนหรือถ่ายโอนความรู้ภายในองค์การ </w:t>
      </w:r>
      <w:r>
        <w:rPr>
          <w:rFonts w:eastAsia="AngsanaNew;Arial Unicode MS" w:cs="Angsana New" w:ascii="Angsana New" w:hAnsi="Angsana New"/>
          <w:sz w:val="32"/>
          <w:szCs w:val="32"/>
        </w:rPr>
        <w:t>(Knowledge Transfer)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การจัดการความรู้จะสามารถสร้างอรรถประโยชน์ต่าง ๆ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ให้แก่องค์การได้จริงหรือไม่ ซึ่งผลจากการทบทวนวรรณกรรมของผู้วิจัยพบว่า การจัดการความรู้มีอิทธิพลต่อผลการดำเนินงานขององค์การ เริ่มตั้งแต่ผลการศึกษาขอ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Baker and Sinkula (1999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ที่พบว่า การจัดการความรู้โดยเฉพาะการให้ความสำคัญกับการตลาด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Market Orientat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ซึ่ง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หมายถึง การดำเนินกิจกรรมวางแผนข้อมูลทางการตลาด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Market Information Planning-MIP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ซึ่งเกี่ยวข้องกับการคำนึงถึงลูกค้าและคู่แข่ง การแสวงหาข้อมูล การถ่ายโอนแลกเปลี่ยนข้อมูลเกี่ยวกับลูกค้าและคู่แข่งไปยังแผนกต่าง ๆ ขององค์การ และความสามารถในการตอบสนองต่อข้อมูลต่าง ๆ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ที่ได้รับมีความสัมพันธ์กับผลการดำเนินงานขององค์การ ส่วนแบ่งทางการตลาด และความสำเร็จของผลิตภัณฑ์ใหม่ นอกจากนี้ ปฏิสัมพันธ์ระหว่างการให้ความสำคัญกับตลาด </w:t>
      </w:r>
      <w:r>
        <w:rPr>
          <w:rFonts w:eastAsia="AngsanaNew;Arial Unicode MS" w:cs="Angsana New" w:ascii="Angsana New" w:hAnsi="Angsana New"/>
          <w:sz w:val="32"/>
          <w:szCs w:val="32"/>
        </w:rPr>
        <w:t>(Market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>Orientation) (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ตัวแทนของการจัดการความรู้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การให้ความสำคัญกับการเรียนรู้ </w:t>
      </w:r>
      <w:r>
        <w:rPr>
          <w:rFonts w:eastAsia="AngsanaNew;Arial Unicode MS" w:cs="Angsana New" w:ascii="Angsana New" w:hAnsi="Angsana New"/>
          <w:sz w:val="32"/>
          <w:szCs w:val="32"/>
        </w:rPr>
        <w:t>(Learning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>Orientation) (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ตัวแทนของบรรยากาศการเรียนรู้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มีความสัมพันธ์เชิงบวกกับส่วนแบ่งทางการตลาดแต่มีความสัมพันธ์เชิงลบกับความสำเร็จของสินค้าใหม่นอกจากนี้ การศึกษาในญี่ปุ่นยังพบว่า กลุ่มตัวอย่างบริษัทขนาดกลางและขนาด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ย่อมในประเทศญี่ปุ่นที่มีความสามารถในการใช้ความรู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Knowledge Exploitat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จะบรรลุประสิทธิภาพในการดำเนินงา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Operational Efficiency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ซึ่งประกอบไปด้วย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ผลกำไรที่เหนือกว่าคู่แข่ง และ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ระบวนการผลิตที่มีประสิทธิภาพเหนือคู่แข่ง ในขณะที่บริษัทที่มีความสามารถในการสร้างความรู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Knowledge Explorat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จะมีผลการดำเนินการเชิงกลยุทธ์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Strategic Performance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ได้แก่ ความสามารถในการพัฒนาผลิตภัณฑ์</w:t>
      </w:r>
      <w:r>
        <w:rPr>
          <w:rFonts w:eastAsia="AngsanaNew;Arial Unicode MS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ทคโนโลยีใหม่ ๆ ได้เหนือกว่าคู่แข่ง และสมรรถนะทางด้านเทคโนโลยีของพนักงา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Technological Competence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ที่ดีกว่า </w:t>
      </w:r>
      <w:r>
        <w:rPr>
          <w:rFonts w:eastAsia="AngsanaNew;Arial Unicode MS" w:cs="Angsana New" w:ascii="Angsana New" w:hAnsi="Angsana New"/>
          <w:sz w:val="32"/>
          <w:szCs w:val="32"/>
        </w:rPr>
        <w:t>(Isobe, Makino and Montgomery, 2008)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หากพิจารณาการจัดการความรู้ในฐานะเครื่องมือหนึ่งในการบริหารแล้ว ผลการสำรวจขอ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Iseri-Say, Toker and Kantur (2008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พบว่า เทคนิคทางการจัดการ เช่น </w:t>
      </w:r>
      <w:r>
        <w:rPr>
          <w:rFonts w:eastAsia="AngsanaNew;Arial Unicode MS" w:cs="Angsana New" w:ascii="Angsana New" w:hAnsi="Angsana New"/>
          <w:sz w:val="32"/>
          <w:szCs w:val="32"/>
        </w:rPr>
        <w:t>KM,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Outsourcing etc.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มีผลต่อตำแหน่งในการแข่งขันขององค์การ </w:t>
      </w:r>
      <w:r>
        <w:rPr>
          <w:rFonts w:eastAsia="AngsanaNew;Arial Unicode MS" w:cs="Angsana New" w:ascii="Angsana New" w:hAnsi="Angsana New"/>
          <w:sz w:val="32"/>
          <w:szCs w:val="32"/>
        </w:rPr>
        <w:t>(Competitive Positioning) (</w:t>
      </w:r>
      <w:r>
        <w:rPr>
          <w:rFonts w:eastAsia="AngsanaNew;Arial Unicode MS" w:cs="Angsana New" w:ascii="SymbolMT" w:hAnsi="SymbolMT"/>
          <w:sz w:val="32"/>
          <w:szCs w:val="32"/>
        </w:rPr>
        <w:t>β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= .51,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i/>
          <w:iCs/>
          <w:sz w:val="32"/>
          <w:szCs w:val="32"/>
        </w:rPr>
        <w:t xml:space="preserve">p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&lt; .001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วามสามารถขององค์การ </w:t>
      </w:r>
      <w:r>
        <w:rPr>
          <w:rFonts w:eastAsia="AngsanaNew;Arial Unicode MS" w:cs="Angsana New" w:ascii="Angsana New" w:hAnsi="Angsana New"/>
          <w:sz w:val="32"/>
          <w:szCs w:val="32"/>
        </w:rPr>
        <w:t>(</w:t>
      </w:r>
      <w:r>
        <w:rPr>
          <w:rFonts w:eastAsia="AngsanaNew;Arial Unicode MS" w:cs="Angsana New" w:ascii="SymbolMT" w:hAnsi="SymbolMT"/>
          <w:sz w:val="32"/>
          <w:szCs w:val="32"/>
        </w:rPr>
        <w:t>β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= .48, </w:t>
      </w:r>
      <w:r>
        <w:rPr>
          <w:rFonts w:eastAsia="AngsanaNew;Arial Unicode MS" w:cs="Angsana New" w:ascii="Angsana New" w:hAnsi="Angsana New"/>
          <w:i/>
          <w:iCs/>
          <w:sz w:val="32"/>
          <w:szCs w:val="32"/>
        </w:rPr>
        <w:t xml:space="preserve">p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&lt; .001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ความสามารถในการปรับตัวขององค์การ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>(</w:t>
      </w:r>
      <w:r>
        <w:rPr>
          <w:rFonts w:eastAsia="AngsanaNew;Arial Unicode MS" w:cs="Angsana New" w:ascii="SymbolMT" w:hAnsi="SymbolMT"/>
          <w:sz w:val="32"/>
          <w:szCs w:val="32"/>
        </w:rPr>
        <w:t>β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= .49, </w:t>
      </w:r>
      <w:r>
        <w:rPr>
          <w:rFonts w:eastAsia="AngsanaNew;Arial Unicode MS" w:cs="Angsana New" w:ascii="Angsana New" w:hAnsi="Angsana New"/>
          <w:i/>
          <w:iCs/>
          <w:sz w:val="32"/>
          <w:szCs w:val="32"/>
        </w:rPr>
        <w:t xml:space="preserve">p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&lt; .001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วามพึงพอใจของลูกค้า </w:t>
      </w:r>
      <w:r>
        <w:rPr>
          <w:rFonts w:eastAsia="AngsanaNew;Arial Unicode MS" w:cs="Angsana New" w:ascii="Angsana New" w:hAnsi="Angsana New"/>
          <w:sz w:val="32"/>
          <w:szCs w:val="32"/>
        </w:rPr>
        <w:t>(</w:t>
      </w:r>
      <w:r>
        <w:rPr>
          <w:rFonts w:eastAsia="AngsanaNew;Arial Unicode MS" w:cs="Angsana New" w:ascii="SymbolMT" w:hAnsi="SymbolMT"/>
          <w:sz w:val="32"/>
          <w:szCs w:val="32"/>
        </w:rPr>
        <w:t>β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= .33, </w:t>
      </w:r>
      <w:r>
        <w:rPr>
          <w:rFonts w:eastAsia="AngsanaNew;Arial Unicode MS" w:cs="Angsana New" w:ascii="Angsana New" w:hAnsi="Angsana New"/>
          <w:i/>
          <w:iCs/>
          <w:sz w:val="32"/>
          <w:szCs w:val="32"/>
        </w:rPr>
        <w:t xml:space="preserve">p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&lt; .001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ผลประกอบการทางการเงิน </w:t>
      </w:r>
      <w:r>
        <w:rPr>
          <w:rFonts w:eastAsia="AngsanaNew;Arial Unicode MS" w:cs="Angsana New" w:ascii="Angsana New" w:hAnsi="Angsana New"/>
          <w:sz w:val="32"/>
          <w:szCs w:val="32"/>
        </w:rPr>
        <w:t>(</w:t>
      </w:r>
      <w:r>
        <w:rPr>
          <w:rFonts w:eastAsia="AngsanaNew;Arial Unicode MS" w:cs="Angsana New" w:ascii="SymbolMT" w:hAnsi="SymbolMT"/>
          <w:sz w:val="32"/>
          <w:szCs w:val="32"/>
        </w:rPr>
        <w:t>β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=.39, </w:t>
      </w:r>
      <w:r>
        <w:rPr>
          <w:rFonts w:eastAsia="AngsanaNew;Arial Unicode MS" w:cs="Angsana New" w:ascii="Angsana New" w:hAnsi="Angsana New"/>
          <w:i/>
          <w:iCs/>
          <w:sz w:val="32"/>
          <w:szCs w:val="32"/>
        </w:rPr>
        <w:t xml:space="preserve">p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&lt; .001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ช่น การวัดยอดขาย ผลกำไรสุทธิ ผลตอบแทนจากสินทรัพย์ และอัตราการไหลเวียนของเงินสด ตลอดจนผลการดำเนินงานในภาพรวม </w:t>
      </w:r>
      <w:r>
        <w:rPr>
          <w:rFonts w:eastAsia="AngsanaNew;Arial Unicode MS" w:cs="Angsana New" w:ascii="Angsana New" w:hAnsi="Angsana New"/>
          <w:sz w:val="32"/>
          <w:szCs w:val="32"/>
        </w:rPr>
        <w:t>(General Performance) (</w:t>
      </w:r>
      <w:r>
        <w:rPr>
          <w:rFonts w:eastAsia="AngsanaNew;Arial Unicode MS" w:cs="Angsana New" w:ascii="SymbolMT" w:hAnsi="SymbolMT"/>
          <w:sz w:val="32"/>
          <w:szCs w:val="32"/>
        </w:rPr>
        <w:t>β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= .54, </w:t>
      </w:r>
      <w:r>
        <w:rPr>
          <w:rFonts w:eastAsia="AngsanaNew;Arial Unicode MS" w:cs="Angsana New" w:ascii="Angsana New" w:hAnsi="Angsana New"/>
          <w:i/>
          <w:iCs/>
          <w:sz w:val="32"/>
          <w:szCs w:val="32"/>
        </w:rPr>
        <w:t xml:space="preserve">p </w:t>
      </w:r>
      <w:r>
        <w:rPr>
          <w:rFonts w:eastAsia="AngsanaNew;Arial Unicode MS" w:cs="Angsana New" w:ascii="Angsana New" w:hAnsi="Angsana New"/>
          <w:sz w:val="32"/>
          <w:szCs w:val="32"/>
        </w:rPr>
        <w:t>&lt; .001)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นอกจากนี้ การประยุกต์เอาการจัดการความรู้มาใช้ในกิจกรรมต่าง ๆ ขององค์การผลการศึกษาขอ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Albors, Hervas, Marquez, Martinez-Fernandez (2008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พบว่า องค์การที่มีการดำเนินกิจกรรมการบริการที่เน้นฐานความรู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Knowledge-Intensive Service Activities-KISA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เช่น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ิจกรรม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R&amp;D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ให้คำปรึกษาด้านการจัดการ การให้บริการระบบสารสนเทศ การบริหารทรัพยากรมนุษย์จะสามารถสร้างนวัตกรรมใหม่ ๆ มีความสามารถในการแข่งขัน และมีผลประกอบการทางเศรษฐกิจ เช่น อัตราลตอบแทนต่อส่วนของผู้ถือหุ้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ROE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ผลตอบแทนสินทรัพย์สุทธิจากการดำเนินงา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Return on Net Asset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อัตราผลตอบแทนหรือกำไรเมื่อเทียบกับ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สินทรัพย์ทั้งหมด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Return on Total Asset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ดีขึ้น เช่นเดียวกับผลการศึกษาของ </w:t>
      </w:r>
      <w:r>
        <w:rPr>
          <w:rFonts w:eastAsia="AngsanaNew;Arial Unicode MS" w:cs="Angsana New" w:ascii="Angsana New" w:hAnsi="Angsana New"/>
          <w:sz w:val="32"/>
          <w:szCs w:val="32"/>
        </w:rPr>
        <w:t>Harlow (2008: 157)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ที่ศึกษากลุ่มตัวอย่างองค์การในสหรัฐอเมริกาและแคนาดาจำนว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08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องค์การและพบว่า การประยุกต์ใช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Tacit Knowledge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ในการดำเนินกิจกรรมต่าง ๆ เช่น การบริหารความสัมพันธ์กับลูกค้า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Customer Relationship Management-CRM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ทำเหมืองข้อมูล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Data-Mining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ใช้ซอฟท์แวร์ที่สนับสนุนการทำงานเป็นกลุ่ม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Groupware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ฐานข้อมูลดิจิตอล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Digital Database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มีความสัมพันธ์เชิงบวกผลดำเนินการทางการเงิน </w:t>
      </w:r>
      <w:r>
        <w:rPr>
          <w:rFonts w:eastAsia="AngsanaNew;Arial Unicode MS" w:cs="Angsana New" w:ascii="Angsana New" w:hAnsi="Angsana New"/>
          <w:sz w:val="32"/>
          <w:szCs w:val="32"/>
        </w:rPr>
        <w:t>(R</w:t>
      </w:r>
      <w:r>
        <w:rPr>
          <w:rFonts w:eastAsia="AngsanaNew;Arial Unicode MS" w:cs="Angsana New" w:ascii="Angsana New" w:hAnsi="Angsana New"/>
          <w:sz w:val="19"/>
          <w:szCs w:val="19"/>
        </w:rPr>
        <w:t xml:space="preserve">2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= .24, </w:t>
      </w:r>
      <w:r>
        <w:rPr>
          <w:rFonts w:eastAsia="AngsanaNew;Arial Unicode MS" w:cs="Angsana New" w:ascii="Angsana New" w:hAnsi="Angsana New"/>
          <w:i/>
          <w:iCs/>
          <w:sz w:val="32"/>
          <w:szCs w:val="32"/>
        </w:rPr>
        <w:t xml:space="preserve">F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= 6.03, </w:t>
      </w:r>
      <w:r>
        <w:rPr>
          <w:rFonts w:eastAsia="AngsanaNew;Arial Unicode MS" w:cs="Angsana New" w:ascii="Angsana New" w:hAnsi="Angsana New"/>
          <w:i/>
          <w:iCs/>
          <w:sz w:val="32"/>
          <w:szCs w:val="32"/>
        </w:rPr>
        <w:t xml:space="preserve">p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&lt; .01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ช่น อัตราผลตอบแทนถัวเฉลี่ยยอดขาย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Return on Sales: ROS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ต้นทุนขาย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Cost of Goods Sold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ำไรสุทธิต่อหุ้น </w:t>
      </w:r>
      <w:r>
        <w:rPr>
          <w:rFonts w:eastAsia="AngsanaNew;Arial Unicode MS" w:cs="Angsana New" w:ascii="Angsana New" w:hAnsi="Angsana New"/>
          <w:sz w:val="32"/>
          <w:szCs w:val="32"/>
        </w:rPr>
        <w:t>(Earnings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Per Share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ราคาหุ้นในรอบ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ปี ที่ผ่านมา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Share Price Over Past Three Year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อัตราผลตอบแทนส่วนของผู้ถือหุ้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Return on Equity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รายได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Revenues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ำไรสุทธิ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Profits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เป็นต้น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จัดการความรู้ยังมีบทบาทในฐานะตัวแปรคั่นกลา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Mediator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ที่เชื่อมระหว่างการประยุกต์ใช้เทคโนโลยีสารสนเทศกับผลการดำเนินงานขององค์การซึ่งวัดจากระดับการรับรู้ของกลุ่มตัวอย่างในประเด็นเกี่ยวกับผลการดำเนินงานทางการเงิน การเติบโตของยอดขาย กำไรสุทธิ ในรอบ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ปีที่ผ่านมา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Lin, Liang, Xu, Li, and Xie, 2008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ผลการศึกษาของ </w:t>
      </w:r>
      <w:r>
        <w:rPr>
          <w:rFonts w:eastAsia="AngsanaNew;Arial Unicode MS" w:cs="Angsana New" w:ascii="Angsana New" w:hAnsi="Angsana New"/>
          <w:sz w:val="32"/>
          <w:szCs w:val="32"/>
        </w:rPr>
        <w:t>Hardley and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Mavondo (2000: 1499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ยังพบว่า การเรียนรู้ไม่ได้มีความสัมพันธ์โดยตรง กับผลประกอบการขององค์การ แต่มีผลผ่านการใส่ใจต่อลูกค้าและคู่แข่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β = .14, </w:t>
      </w:r>
      <w:r>
        <w:rPr>
          <w:rFonts w:eastAsia="AngsanaNew;Arial Unicode MS" w:cs="Angsana New" w:ascii="Angsana New" w:hAnsi="Angsana New"/>
          <w:i/>
          <w:iCs/>
          <w:sz w:val="32"/>
          <w:szCs w:val="32"/>
        </w:rPr>
        <w:t xml:space="preserve">p </w:t>
      </w:r>
      <w:r>
        <w:rPr>
          <w:rFonts w:eastAsia="AngsanaNew;Arial Unicode MS" w:cs="Angsana New" w:ascii="Angsana New" w:hAnsi="Angsana New"/>
          <w:sz w:val="32"/>
          <w:szCs w:val="32"/>
        </w:rPr>
        <w:t>&lt; .001)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อย่างไรก็ตาม ผลการศึกษาขอ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Choi, Kim, Ju and Jyung (2009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ซึ่งศึกษากลุ่มตัวอย่างองค์การในประเทศเกาหลี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454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องค์การกลับพบว่า โครงสร้างของกระบวนการเรียนรู้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Learning Infrastructure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ซึ่งหมายถึง การเรียนรู้ผ่านเทคโนโลยีทั้งในรูปแบบทางการและไม่เป็นทางการกลับไม่มีความสัมพันธ์อันใดกับผลการดำเนินงานขององค์การ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Vera and Crossan (2004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 </w:t>
      </w:r>
      <w:r>
        <w:rPr>
          <w:rFonts w:eastAsia="AngsanaNew;Arial Unicode MS" w:cs="Angsana New" w:ascii="Angsana New" w:hAnsi="Angsana New"/>
          <w:sz w:val="32"/>
          <w:szCs w:val="32"/>
        </w:rPr>
        <w:t>Nonaka, Toyama and Konno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2000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ระบุว่า ผู้นำและภาวะผู้นำเชิงกลยุทธ์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Strategic Leadership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มีบทบาทสำคัญในการขับเคลื่อนการเรียนรู้ภายในองค์การ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Organizational Learning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การจัดการความรู้ </w:t>
      </w:r>
      <w:r>
        <w:rPr>
          <w:rFonts w:eastAsia="AngsanaNew;Arial Unicode MS" w:cs="Angsana New" w:ascii="Angsana New" w:hAnsi="Angsana New"/>
          <w:sz w:val="32"/>
          <w:szCs w:val="32"/>
        </w:rPr>
        <w:t>(Knowledge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Management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ด้วยผู้นำจะส่งเสริมและสนับสนุนให้เกิดการสร้าง การแลกเปลี่ยน และการประยุกต์ใช้ความรู้ต่าง ๆ ในองค์การ วิสัยทัศน์ของผู้บริหารระดับสูงในองค์การ และกลยุทธ์ในการบริหารงานขององค์การยังถือเป็นตัวขับเคลื่อนการแข่งขันที่ผลักดันให้เกิดการจัดการความรู้ขึ้นในองค์การ นอกจากนี้ ผลการศึกษาขอ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Hsu and Wang (2008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พบว่า การกำหนดยุทธศาสตร์ของธุรกิจที่มุ่งเน้นนวัตกรรม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Innovation Business Strategy) (β = .33, </w:t>
      </w:r>
      <w:r>
        <w:rPr>
          <w:rFonts w:eastAsia="AngsanaNew;Arial Unicode MS" w:cs="Angsana New" w:ascii="Angsana New" w:hAnsi="Angsana New"/>
          <w:i/>
          <w:iCs/>
          <w:sz w:val="32"/>
          <w:szCs w:val="32"/>
        </w:rPr>
        <w:t xml:space="preserve">p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&lt; .01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มีความสัมพันธ์เชิงบวกกับนโยบายและแนวปฏิบัติเกี่ยวกับการแบ่งปันความรู้ในองค์การที่มีประสิทธิผลปัจจัยด้านวัฒนธรรมองค์การยังถือเป็นหนึ่งในแรงผลักดันที่สนับสนุนการจัดการความรู้ขององค์การ โดย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Cavusgil, Calantone and Zhao (2003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Scarbrough (2003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ต่างยืนยันว่า ประสบการณ์ของการร่วมมือกันในองค์การ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Collaborative Experiences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มีอิทธิพลเชิงบวกกับความสามารถขององค์การในการตระหนักรู้และการทำความเข้าใจในกระบวนการรวบรวมความรู้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Knowledge Gathering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แปลผล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Knowledge Interpretat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และการแบ่งปันความรู้ในองค์การ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Knowledge Diffus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ที่มีประสิทธิภาพ ส่ว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Chang and Lee (2007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ศึกษาพบว่า วัฒนธรรมที่เน้นนวัตกรรม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Innovative Culture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วัฒนธรรมการทำงานแบบเกื้อหนุน </w:t>
      </w:r>
      <w:r>
        <w:rPr>
          <w:rFonts w:eastAsia="AngsanaNew;Arial Unicode MS" w:cs="Angsana New" w:ascii="Angsana New" w:hAnsi="Angsana New"/>
          <w:sz w:val="32"/>
          <w:szCs w:val="32"/>
        </w:rPr>
        <w:t>(Supportive Culture)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มีความสัมพันธ์เชิงบวกกับการค้นหาความรู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Knowledge Acquisit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และการแพร่กระจายความรู้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Knowledge Diffus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นอกจากนี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Lai and Lee (2007: 316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ยังพบว่า วัฒนธรรมการองค์การแบบผู้ประกอบการ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Entrepreneurial Culture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มีความสัมพันธ์เชิงบวกกับกิจกรรมการจัดการความรู้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Knowledge Activities) (β = .47, </w:t>
      </w:r>
      <w:r>
        <w:rPr>
          <w:rFonts w:eastAsia="AngsanaNew;Arial Unicode MS" w:cs="Angsana New" w:ascii="Angsana New" w:hAnsi="Angsana New"/>
          <w:i/>
          <w:iCs/>
          <w:sz w:val="32"/>
          <w:szCs w:val="32"/>
        </w:rPr>
        <w:t xml:space="preserve">p </w:t>
      </w:r>
      <w:r>
        <w:rPr>
          <w:rFonts w:eastAsia="AngsanaNew;Arial Unicode MS" w:cs="Angsana New" w:ascii="Angsana New" w:hAnsi="Angsana New"/>
          <w:sz w:val="32"/>
          <w:szCs w:val="32"/>
        </w:rPr>
        <w:t>&lt; .001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ต่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Rodan (2002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ระบุว่า การถ่ายโอนความรู้แบบ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Tacit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และ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Explicit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มีส่วนเสริมสร้างความรู้ใหม่ที่เป็นไปได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Probabilistic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ส่งผลต่อการสร้างนวัตกรรมขององค์การในที่สุด ผลการศึกษาขอ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Gloet and Terziovski (2004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ให้ผลเช่นเดียวกัน นั่นคือ การปฏิบัติด้านการจัดการความรู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Knowledge Management Practices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มีความสัมพันธ์เชิงบวกกับนวัตกรรมขององค์การ นอกจากนี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Scarbrough (2003) Chang and Lee (2007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 </w:t>
      </w:r>
      <w:r>
        <w:rPr>
          <w:rFonts w:eastAsia="AngsanaNew;Arial Unicode MS" w:cs="Angsana New" w:ascii="Angsana New" w:hAnsi="Angsana New"/>
          <w:sz w:val="32"/>
          <w:szCs w:val="32"/>
        </w:rPr>
        <w:t>Beesley and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Cooper (2008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ยังได้กล่าวเสริมว่า การจัดการความรู้ ซึ่งประกอบไปด้วยกิจกรรมการสร้างความรู้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Knowledge Creat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แลกเปลี่ยนความรู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Knowledge Sharing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และการยกระดับความรู้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Knowledge Leverage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จะมีส่วนเสริมสร้างทักษะต่าง ๆ ของพนักงานที่เชื่อมโยงกับกระบวนการสร้างนวัตกรรม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Innovation Process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ขององค์การ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ascii="Angsana New" w:hAnsi="Angsana New" w:eastAsia="AngsanaNew;Arial Unicode MS" w:cs="Angsana New"/>
          <w:sz w:val="32"/>
          <w:sz w:val="32"/>
          <w:szCs w:val="32"/>
        </w:rPr>
        <w:t>ในปีค</w:t>
      </w:r>
      <w:r>
        <w:rPr>
          <w:rFonts w:eastAsia="Angsan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ศ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. 2006 Ju, Li and Lee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ได้ศึกษาโมเดลความสัมพันธ์ระหว่างความสามารถในการจัดการความรู้ขององค์การและการเกิดขึ้นของนวัตกรรมขององค์การทั้งนวัตกรรมด้านผลิตภัณฑ์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Product Innovat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กระบวนการ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Process Innovat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โดยสำรวจจากผู้จัดการด้า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KM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จำนว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800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นที่ทำงานในธุรกิจ </w:t>
      </w:r>
      <w:r>
        <w:rPr>
          <w:rFonts w:eastAsia="AngsanaNew;Arial Unicode MS" w:cs="Angsana New" w:ascii="Angsana New" w:hAnsi="Angsana New"/>
          <w:sz w:val="32"/>
          <w:szCs w:val="32"/>
        </w:rPr>
        <w:t>Semiconductor, LED, Precision Machinery,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Communication and Biotech Industries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ผลการศึกษาดังภาพที่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2.11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พบว่า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เป็นองค์การแห่งการเรียนรู้ </w:t>
      </w:r>
      <w:r>
        <w:rPr>
          <w:rFonts w:eastAsia="AngsanaNew;Arial Unicode MS" w:cs="Angsana New" w:ascii="Angsana New" w:hAnsi="Angsana New"/>
          <w:sz w:val="32"/>
          <w:szCs w:val="32"/>
        </w:rPr>
        <w:t>(Organizational Learning) (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การที่องค์การสามารถปรับตัวและถ่ายโอนความรู้ภายในองค์การ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) 2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บูรณาการความรู้กับกิจกรรมภายในองค์การโดยเน้นความยืดหยุ่นและประสิทธิภาพในการบูรณาการ และ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วามสามารถในการจัดการความรู้ </w:t>
      </w:r>
      <w:r>
        <w:rPr>
          <w:rFonts w:eastAsia="AngsanaNew;Arial Unicode MS" w:cs="Angsana New" w:ascii="Angsana New" w:hAnsi="Angsana New"/>
          <w:sz w:val="32"/>
          <w:szCs w:val="32"/>
        </w:rPr>
        <w:t>(Knowledge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>Management Capabilities) (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แสวงหาความรู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Knowledge Acquisit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การบูรณาการความรู้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Knowledge Integrat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การแปรรูปความรู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Knowledge Convers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มีความสัมพันธ์กับการเกิดนวัตกรรมขององค์การทั้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รูปแบบ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Ju, Li and Lee, 2006: 870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ผลการศึกษาข้างต้นสอดคล้อง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ับ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Chang and Lee (2007: 300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ที่ได้สำรวจกลุ่มตัวอย่า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38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องค์การจาก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Top 5,000 BusinessOrganizations 2005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ซึ่งจัดโดย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The China Credit Information Service Ltd.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พบว่า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สั่งสมความรู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Knowledge Storage) (β = .33, </w:t>
      </w:r>
      <w:r>
        <w:rPr>
          <w:rFonts w:eastAsia="AngsanaNew;Arial Unicode MS" w:cs="Angsana New" w:ascii="Angsana New" w:hAnsi="Angsana New"/>
          <w:i/>
          <w:iCs/>
          <w:sz w:val="32"/>
          <w:szCs w:val="32"/>
        </w:rPr>
        <w:t xml:space="preserve">p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&lt; .05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แสวงหาแหล่งความรู้ </w:t>
      </w:r>
      <w:r>
        <w:rPr>
          <w:rFonts w:eastAsia="AngsanaNew;Arial Unicode MS" w:cs="Angsana New" w:ascii="Angsana New" w:hAnsi="Angsana New"/>
          <w:sz w:val="32"/>
          <w:szCs w:val="32"/>
        </w:rPr>
        <w:t>(Knowledge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Acquisition) (β = .44, </w:t>
      </w:r>
      <w:r>
        <w:rPr>
          <w:rFonts w:eastAsia="AngsanaNew;Arial Unicode MS" w:cs="Angsana New" w:ascii="Angsana New" w:hAnsi="Angsana New"/>
          <w:i/>
          <w:iCs/>
          <w:sz w:val="32"/>
          <w:szCs w:val="32"/>
        </w:rPr>
        <w:t xml:space="preserve">p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&lt; .05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การแพร่กระจายความรู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Knowledge Diffusion) (β = .37, </w:t>
      </w:r>
      <w:r>
        <w:rPr>
          <w:rFonts w:eastAsia="AngsanaNew;Arial Unicode MS" w:cs="Angsana New" w:ascii="Angsana New" w:hAnsi="Angsana New"/>
          <w:i/>
          <w:iCs/>
          <w:sz w:val="32"/>
          <w:szCs w:val="32"/>
        </w:rPr>
        <w:t xml:space="preserve">p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&lt;.05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มีความสัมพันธ์เชิงบวกกับนวัตกรรมด้านการบริหาร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Administrative Innovat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แสวงหาความรู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Knowledge Acquisition) (β= .47, </w:t>
      </w:r>
      <w:r>
        <w:rPr>
          <w:rFonts w:eastAsia="AngsanaNew;Arial Unicode MS" w:cs="Angsana New" w:ascii="Angsana New" w:hAnsi="Angsana New"/>
          <w:i/>
          <w:iCs/>
          <w:sz w:val="32"/>
          <w:szCs w:val="32"/>
        </w:rPr>
        <w:t xml:space="preserve">p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&lt; .05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และการแพร่กระจายความรู้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Knowledge Diffusion) (β = .23, </w:t>
      </w:r>
      <w:r>
        <w:rPr>
          <w:rFonts w:eastAsia="AngsanaNew;Arial Unicode MS" w:cs="Angsana New" w:ascii="Angsana New" w:hAnsi="Angsana New"/>
          <w:i/>
          <w:iCs/>
          <w:sz w:val="32"/>
          <w:szCs w:val="32"/>
        </w:rPr>
        <w:t xml:space="preserve">p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&lt; .05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มีความสัมพันธ์เชิงบวกกับนวัตกรรมด้านเทคนิคขององค์การ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Technical Innovat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สุดท้าย ผลการศึกษาของ </w:t>
      </w:r>
      <w:r>
        <w:rPr>
          <w:rFonts w:eastAsia="AngsanaNew;Arial Unicode MS" w:cs="Angsana New" w:ascii="Angsana New" w:hAnsi="Angsana New"/>
          <w:sz w:val="32"/>
          <w:szCs w:val="32"/>
        </w:rPr>
        <w:t>Lundvall and Nielsen (2007: 207)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ยังพบว่า องค์การธุรกิจเอกชนของเนเธอร์แลนด์ที่มีคุณลักษณะขององค์การแห่งการเรียนรู้จะมีการส่งมอบนวัตกรรมมากกว่าองค์การประเภทอื่น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Albert (2006: 18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ได้ยกตัวอย่าง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ปัจจัยสำคัญ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ประการที่ทำให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HP Lab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เป็นห้องปฏิบัติการวิจัยอุตสาหกรรมที่ดีที่สุดในโลก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ประกอบด้วย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บทบาทของผู้บริหาร กล่าวคือ ผู้อำนวยการของฝ่ายทรัพยากรมนุษย์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Human Resource: HR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รองประธานอาวุโสฝ่ายวิจัยและพัฒนาจะรับบทบาทในการเป็นผู้กระตุ้นขวัญและกำลังใจในการทำงานของพนักงาน มีการใช้ระบบการสื่อสารที่หลากหลาย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Variety of Communications Systems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ช่น การสำรวจการใช้ซอฟท์แวร์ที่สนับสนุนการทำงานร่วมกั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Groupware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อภิปรายหรือสนทนาอย่างไม่เป็นทางการกับพนักงานโดยเฉพาะในประเด็นเกี่ยวกับการขับเคลื่อนให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HP Lab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้าวไปสู่การเป็นห้องปฏิบัติการชั้นนำของโลก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บูรณาการการสนับสนุนจากทุกฝ่ายในองค์การ กล่าวคือ เมื่อ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HP Lap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ได้ประกาศวิสัยทัศน์ว่าตนจะเป็นห้องปฏิบัติการทางอุตสาหกรรมชั้นนำของโลกไปแล้วนั้นผู้เกี่ยวข้องทุกฝ่าย เช่น ผู้จัดการฝ่าย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HR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จะเข้ามามีส่วนร่วมในการขับเคลื่อนวิสัยทัศน์ดังกล่าวให้เป็นจริงผ่านการสนับสนุนงบประมาณ การอำนวยความสะดวกด้านต่าง ๆ นอกจากนี้ ผู้จัดการฝ่าย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HR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ยังมีบทบาทในการเสริมสร้างวัฒนธรรมองค์การที่เอื้อต่อการเรียนรู้และกำหนดพฤติกรรมสำคัญที่สนับสนุนต่อวัฒนธรรมดังกล่าว ได้แก่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รับฟังและไต่ถามเพื่อนำไปสู่การคิดค้นสิ่งใหม่ ๆ ร่วมกัน รวมถึงการรับฟังความคิดเห็นที่แตกต่า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กระตุ้นให้พนักงานคิดนอกกรอบ และ กระตุ้นพฤติกรรมการชอบเสี่ยงและท้าทายจากเดิมในการทำหรือคิดค้นสิ่งใหม่ ๆ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สร้างชุมชนนักปฏิบัติ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Communities of Practices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ได้แก่ การ สร้างเครือข่ายการเรียนรู้ระหว่างพนักงานทั้งในรูปแบบที่เป็นทางการและที่ไม่เป็นทางการ เช่น “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Chalk Talks Program”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ระหว่างวิศวกรในห้องปฏิบัติการทุกบ่ายวันศุกร์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HP Lab Mentoring Program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ซึ่งเป็นกิจกรรมที่ติดตามผลความก้าวหน้าในการเปลี่ยนให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HP Lab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้าวไปสู่การเป็นห้องปฏิบัติการชั้นนำของโลก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คงความเปลี่ยนแปลงอย่างต่อเนื่อ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Sustaining Change) Albert (2006: 19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ระบุว่า เคล็ดลับในการขับเคลื่อนให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HP Lab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ป็นองค์การแห่งการเรียนรู้ที่ประสบความสำเร็จ คือ บทบาทของผู้บริหารโดยเฉพาะฝ่าย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HR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รองประธานอาวุโสด้า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R&amp;D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ผู้จัดการห้องปฏิบัติการที่ต้องสนับสนุนการสร้างบรรทัดฐานทางวัฒนธรรมใหม่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New Cultural Norms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ผ่านการสร้างบรรยากาศที่เต็มไปด้วยความตื่นเต้น ศรัทธา และการเปิดใจระหว่างผู้ปฏิบัติงานใน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HP Lab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ผลจากการดำเนินการข้างต้นทำให้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HP Lab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กิดการเปลี่ยนแปลง เริ่มตั้งแต่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วามร่วมมือระหว่างพนักงานเพิ่มขึ้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30-40%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สื่อสารเป็นแบบแบนราบ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Lateral Communicat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เป็นใน ลักษณะเครือข่ายมากขึ้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Web of Communication)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มีการตั้งเกณฑ์การวัดผลการปฏิบัติงานเพิ่มขึ้น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ดำเนินงานขอ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HP Lab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มุ่งเน้นในเรื่องคุณภาพ ต้นทุน และการสร้างนวัตกรรมในการดำเนินการและผลิตภัณฑ์มากขึ้น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5. HP Lab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มีวิสัยทัศน์และเป้าหมายในการดำเนินการที่ชัดเจนขึ้น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2"/>
          <w:szCs w:val="32"/>
        </w:rPr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Rogers (1995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พบว่า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นวัตกรรมต่าง ๆ ขององค์การมีความสัมพันธ์กับผลการดำเนินงานขององค์การอย่างมีนัยสำคัญทางสถิติ และผลการศึกษาขอ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Rhodes, Hung, Lok, Lien and Wu (2008: 93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ซึ่งได้จำแนกความสัมพันธ์ระหว่างนวัตกรรมการผลิต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Product Innovat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นวัตกรรมในกระบวนการทำงา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Process Innovation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ที่ส่งผลต่อการดำเนินงานขององค์การทั้งในรูปตัวเงิน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Financial Performance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ซึ่งวัดจาก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รับรู้ผลประกอบการขององค์การ </w:t>
      </w:r>
      <w:r>
        <w:rPr>
          <w:rFonts w:eastAsia="AngsanaNew;Arial Unicode MS" w:cs="Angsana New" w:ascii="Angsana New" w:hAnsi="Angsana New"/>
          <w:sz w:val="32"/>
          <w:szCs w:val="32"/>
        </w:rPr>
        <w:t>(Perceived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Organizational Performance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ช่น คุณภาพของสินค้า บริการ และโปรแกรมต่าง ๆ ขององค์การเมื่อเปรียบเทียบกับคู่แข่งในรอบ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ปี ที่ผ่านมา และ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การรับรู้ผลประกอบการทางด้านการตลาดของ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องค์การ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Perceived Market Performance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ช่น การเติบโตของยอดขาย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Growth in Sales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ารเติบโตของผลกำไร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Profitability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ส่วนแบ่งทางการตลาด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Market Share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ในรอบ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ปีที่ผ่านมาโดยระดับการรับรู้จะวัดแบบมาตรวัด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Likert-Scale 4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ช่วงค่า โดย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หมายถึง แย่มาก และ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หมายถึงดีมาก และการวัดผลประกอบการที่ไม่ใช่ตัวเงิ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Non-Financial Performance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ช่น ความได้เปรียบในการแข่งขันขององค์การเมื่อเปรียบเทียบกับคู่แข่ง </w:t>
      </w:r>
      <w:r>
        <w:rPr>
          <w:rFonts w:eastAsia="AngsanaNew;Arial Unicode MS" w:cs="Angsana New" w:ascii="Angsana New" w:hAnsi="Angsana New"/>
          <w:sz w:val="32"/>
          <w:szCs w:val="32"/>
        </w:rPr>
        <w:t>(Comparative Advantage of Company)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ความสามารถในการผลิตของพนักงา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Employee Productivity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ความยืดหยุ่นของโครงสร้างภายในองค์การ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Organizational Structure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พบว่า นวัตกรรมด้านการดำเนินงา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β = .49, </w:t>
      </w:r>
      <w:r>
        <w:rPr>
          <w:rFonts w:eastAsia="AngsanaNew;Arial Unicode MS" w:cs="Angsana New" w:ascii="Angsana New" w:hAnsi="Angsana New"/>
          <w:i/>
          <w:iCs/>
          <w:sz w:val="32"/>
          <w:szCs w:val="32"/>
        </w:rPr>
        <w:t xml:space="preserve">p </w:t>
      </w:r>
      <w:r>
        <w:rPr>
          <w:rFonts w:eastAsia="AngsanaNew;Arial Unicode MS" w:cs="Angsana New" w:ascii="Angsana New" w:hAnsi="Angsana New"/>
          <w:sz w:val="32"/>
          <w:szCs w:val="32"/>
        </w:rPr>
        <w:t>&lt;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.01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สามารถทำนายผลการดำเนินงานได้สูงกว่านวัตกรรมในการผลิต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β= .29, </w:t>
      </w:r>
      <w:r>
        <w:rPr>
          <w:rFonts w:eastAsia="AngsanaNew;Arial Unicode MS" w:cs="Angsana New" w:ascii="Angsana New" w:hAnsi="Angsana New"/>
          <w:i/>
          <w:iCs/>
          <w:sz w:val="32"/>
          <w:szCs w:val="32"/>
        </w:rPr>
        <w:t xml:space="preserve">p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&lt; .01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นอกจากนี้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Hamel (2006 quoted in Albert, 2006: 21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ยังได้ยกตัวอย่างนวัตกรรมการดำเนินงานของ </w:t>
      </w:r>
      <w:r>
        <w:rPr>
          <w:rFonts w:eastAsia="AngsanaNew;Arial Unicode MS" w:cs="Angsana New" w:ascii="Angsana New" w:hAnsi="Angsana New"/>
          <w:sz w:val="32"/>
          <w:szCs w:val="32"/>
        </w:rPr>
        <w:t>Toyota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ช่น ระบบการจัดการทุนทางปัญญาของพนักงานในสายการผลิต </w:t>
      </w:r>
      <w:r>
        <w:rPr>
          <w:rFonts w:eastAsia="AngsanaNew;Arial Unicode MS" w:cs="Angsana New" w:ascii="Angsana New" w:hAnsi="Angsana New"/>
          <w:sz w:val="32"/>
          <w:szCs w:val="32"/>
        </w:rPr>
        <w:t>(Managing Intellectual Capital)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ซึ่งถือเป็นหนึ่งในนวัตกรรมสำคัญที่ใช้การจัดการความรู้ในการควบคุมคุณภาพการผลิตของ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 </w:t>
      </w:r>
      <w:r>
        <w:rPr>
          <w:rFonts w:eastAsia="AngsanaNew;Arial Unicode MS" w:cs="Angsana New" w:ascii="Angsana New" w:hAnsi="Angsana New"/>
          <w:sz w:val="32"/>
          <w:szCs w:val="32"/>
        </w:rPr>
        <w:t>Toyota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20"/>
          <w:szCs w:val="20"/>
        </w:rPr>
      </w:pPr>
      <w:r>
        <w:rPr>
          <w:rFonts w:eastAsia="AngsanaNew;Arial Unicode MS" w:cs="Angsana New" w:ascii="Angsana New" w:hAnsi="Angsana New"/>
          <w:sz w:val="32"/>
          <w:szCs w:val="32"/>
        </w:rPr>
        <w:t xml:space="preserve">Carson </w:t>
      </w:r>
      <w:r>
        <w:rPr>
          <w:rFonts w:eastAsia="AngsanaNew;Arial Unicode MS" w:cs="Angsana New" w:ascii="Angsana New" w:hAnsi="Angsana New"/>
          <w:i/>
          <w:iCs/>
          <w:sz w:val="32"/>
          <w:szCs w:val="32"/>
        </w:rPr>
        <w:t>et al.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2004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พบว่าทุนมนุษย์และทุนโครงสร้างเป็นองค์ประกอบที่สำคัญของทุนทางปัญญา และเสนอให้ผู้บริหารหาวิธีการแปลงทุนมนุษย์ให้เป็นทุนโครงสร้าง เพื่อไม่ให้เกิดการสูญเสียไปเมื่อบุคลากรลาออกหรือเมื่อมีการปรับโครงสร้างองค์การ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Pablos (2004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พบว่าทุนที่มีผู้ศึกษาน้อยที่สุดคือทุนโครงสร้างและมีการให้นิยามกันหลากหลาย ทุนโครงสร้างคือความรู้ขององค์การที่อยู่ในรูปแบบของกระบวนการโครงสร้าง เทคโนโลยี นโยบายและวัฒนธรรมองค์การ โดยสรุปคือความรู้ทั้งหมดที่ไม่ใช่ในส่วนของทุนมนุษย์ และเป็นผลที่เกิดจากการเรียนรู้ในระดับองค์การ เช่น งานประจำ กลยุทธ์ และกระบวนการ ส่ว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Bontis (2004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ศึกษาการพัฒนาวิธีการวัดและตัวชี้วัดทุนทางปัญญาในองค์กรสหประชาชาติ โดยปรับปรุงจากแนวคิดขอ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Edvinsson and Malones (1997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มีการเปลี่ยนชื่อเรียกใหม่ในบางประเภทของทุน โดยยังคงจำแนกทุนทางปัญญาออกเป็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ประเภทใหญ่ๆ คือทุนมนุษย์และทุนโครงสร้า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Grasenick (2004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ศึกษาการวัดตัวบ่งชี้สำหรับสินทรัพย์ที่จับต้องไม่ได้ที่ผ่านมาพบว่ายังเป็นเครื่องมือเฉพาะองค์การและไม่เป็นมาตรฐาน ขาดการนิยามและการวัดที่มาตรฐาน เขาพบว่าทุนความสัมพันธ์ถูกจัดให้เป็นทรัพยากรทั้งหมดที่เกี่ยวข้องกับความสัมพันธ์ภายนอกองค์การ และประกอบด้วยส่วนหนึ่งของทุนมนุษยแ์ ละทุนโครงสร้าง ที่เกี่ยวข้องสัมพันธ์กับผู้มีส่วนเกี่ยวข้องและการรับรู้เกี่ยวกับองค์การ เช่น ภาพลักษณ์ขององค์การ แสดงให้เห็นว่ามีการให้ความหมายที่ทับซ้อนกันในบางองค์ประกอบของทุนทางปัญญา และ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Swart (2006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ทบทวนการศึกษาทุนทางปัญญา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ปีย้อนหลัง พบว่าทุนทางปัญญาจำแนกออกเป็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ประเภทย่อยเรียงลำดับตามขอบเขตและลำดับการวิเคราะห์ได้แก่ ทุนมนุษย์ ทุนสังคม ทุนโครงสร้าง ทุนองค์การ ทุนลูกค้า และทุนเครือข่าย พบว่าสามารถเปลี่ยนแปลงขอบเขตและระดับการวิเคราะห์ได้เมื่อนำไปใช้ในการปฏิบัติ เขาชี้ให้เห็นว่าการที่องค์การลงทุนในการอบรมและพัฒนาเท่านั้นไม่เพียงพอในการพัฒนาความสามารถขององค์การ แต่ควรลงทุนในทุกประเภทของทุนซึ่งมีบทบาทร่วมกันในการเปลี่ยนความรู้และทักษะให้เป็นสินทรัพย์ที่จับต้องได้สำหรับงานวิจัยเกี่ยวกับการวัดทุนทางปัญญา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Montequin and Fernandez (2004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สรุปว่าการวัด ทุนทางปัญญาแบ่งออกได้เป็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กลุ่มใหญ่คือ วิธีวัดทุนทางปัญญาโดยตรง วิธีวัดทุนการตลาด วิธีวัดผลประโยชน์จากการลงทุน และวิธี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scorecard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พบว่าวิธีวัดทุนทางปัญญาโดยตรงและวิธี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scorecard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ทำให้เห็นภาพรวมขององค์การได้ดีกว่าและประยุกต์ใช้ได้ง่ายในทุกระดับขององค์การ เหมาะสมกับองค์การที่ไม่มุ่งหวังกำไรและหน่วยงานภาครัฐ แต่ข้อจำกัดคือตัวชี้วัดที่ปรับไปตามบริบททำให้เปรียบเทียบระหว่างองค์การได้ยาก ต่อมา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Montequin </w:t>
      </w:r>
      <w:r>
        <w:rPr>
          <w:rFonts w:eastAsia="AngsanaNew;Arial Unicode MS" w:cs="Angsana New" w:ascii="Angsana New" w:hAnsi="Angsana New"/>
          <w:i/>
          <w:iCs/>
          <w:sz w:val="32"/>
          <w:szCs w:val="32"/>
        </w:rPr>
        <w:t xml:space="preserve">et al.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2004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ใช้วิธี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scorecard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ในการศึกษาทุนทางปัญญาพบว่า วิธีนี้สามารถนำมาใช้ในการประเมินทั้งภายใ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assessment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ละภายนอกองค์การ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benchmarking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ได้ โดยมีการวิเคราะห์วัฒนธรรมองค์การที่เป็นเงื่อนไขของการจัดการความรู้ด้วย อรุณี อินทรไพโรจน์ และอนงค์นาฎ ศรีวิหค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2004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ได้ทำวิจัยย่อยในกลุ่มขอ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Montequin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โดยศึกษาวิสาหกิจขนาดกลางและขนาดย่อม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SMEs) 10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บริษัทในประเทศไทย โดยประยุกต์ใช้เกณฑ์ตัวชี้วัดหลายตัววัดองค์ประกอบทุนทางปัญญาในระดับกลยุทธ์ขององค์การ เนื่องจากมีความง่ายในการเปรียบเทียบและสังเกตในแต่ละประเภทของทุน พบว่าเกณฑ์ตัวชี้วัดดังกล่าวมีความเหมาะสมกับ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SMEs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ของไทยและผลที่ได้จากการวิจัยนำไปใช้ปรับปรุงความสัมพันธ์ของทุนทางปัญญากับองค์การเพื่อพัฒนาให้เกิดความยั่งยืนต่อไปได้ ส่วน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Boedker </w:t>
      </w:r>
      <w:r>
        <w:rPr>
          <w:rFonts w:eastAsia="AngsanaNew;Arial Unicode MS" w:cs="Angsana New" w:ascii="Angsana New" w:hAnsi="Angsana New"/>
          <w:i/>
          <w:iCs/>
          <w:sz w:val="32"/>
          <w:szCs w:val="32"/>
        </w:rPr>
        <w:t xml:space="preserve">et al.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2006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นำกรอบแนวคิดในการสร้างคุณค่าจากทุนทางปัญญามาวิเคราะห์ในระดับกลยุทธ์ และพัฒนาเป็นรูปแบบการวัดและรายงานค่าการจัดการทุนทางปัญญาซึ่งประกอบด้วยทุนภายใน ทุนภายนอก และทุนมนุษย์ สำหรับการศึกษาในประเทศไทย ดนัย เทียนพุฒ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2549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ใช้ตัวแบบขอ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Heng (2001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เป็นแนวคิดในการพัฒนาตัวแบบเชิงยุทธศาสตร์ของทุนทางปัญญาสำหรับธุรกิจไทย พบว่าทุนทางปัญญาประกอบด้วย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องค์ประกอบหลักคือ ทุนภาวะผู้นำ ทุนความสัมพันธ์ ทุนองค์การ และทุนทรัพยากรบุคคล และเสนอแนะให้เร่งทำความเข้าใจในการรับรู้ของบุคลากรทุกระดับถึงความสำคัญของทุนทางปัญญาที่มีต่อความสำเร็จและผลประกอบการของบริษัทสำหรับการวัดทุนทางปัญญาในสถาบันการศึกษาระดับอุดมศึกษา งานวิจัยขอ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Castellanos (2004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ศึกษาทุนทางปัญญาในมหาวิทยาลัยของรัฐพบว่า ทุนทางปัญญาในมหาวิทยาลัยที่สำคัญคือ ทุนในการวิจัย พัฒนา และถ่ายโยงความรู้ ซึ่งได้มาจากทุนมนุษย์ ทุนโครงสร้าง และทุนความสัมพันธ์โดยสิ่งที่ทำหน้าที่ในการขับเคลื่อนทุนเหล่านี้คือ ความรู้เกี่ยวกับทักษะทางวิทยาศาสตร์ ภาพลักษณ์ของมหาวิทยาลัย สถาบันที่สนับสนุนมหาวิทยาลัย และการแบ่งปันความรู้กับสาขาอื่นเพื่อสร้างงานวิจัยแบบพหุสาขา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multidisciplinary research) Sanchez and Elena (2006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ศึกษาความสำคัญของการวัดและการจัดการทุนทางปัญญาของมหาวิทยาลัยในประเทศสเปนเปรียบเทียบกับมหาวิทยาลัยในยุโรป พบว่ามหาวิทยาลัยในประเทศสเปนสามารถวัดและการจัดการทุนทางปัญญาในรูปแบบเดียวกันกับการใช้แบบประเมินตนเองของมหาวิทยาลัยในยุโรป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(OEU)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 xml:space="preserve">แตกต่างกันเพียงเล็กน้อยในการให้คำนิยาม และกล่าวว่าทุนทางปัญญาในมหาวิทยาลัยของรัฐประกอบด้วยทุนมนุษย์ ทุนโครงสร้าง และทุนความสัมพันธ์ โดยมิติทางการเงินไม่นับรวมอยู่ในทุนทางปัญญาทั้ง </w:t>
      </w:r>
      <w:r>
        <w:rPr>
          <w:rFonts w:eastAsia="AngsanaNew;Arial Unicode MS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AngsanaNew;Arial Unicode MS" w:cs="Angsana New"/>
          <w:sz w:val="32"/>
          <w:sz w:val="32"/>
          <w:szCs w:val="32"/>
        </w:rPr>
        <w:t>ประเภท แต่มีผลโดยรวมต่อทุนทุกประเภท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;PMingLiU" w:cs="Angsana New"/>
          <w:sz w:val="32"/>
          <w:szCs w:val="32"/>
        </w:rPr>
      </w:pPr>
      <w:r>
        <w:rPr>
          <w:rFonts w:ascii="Angsana New" w:hAnsi="Angsana New" w:eastAsia="CordiaNew;PMingLiU" w:cs="Angsana New"/>
          <w:sz w:val="32"/>
          <w:sz w:val="32"/>
          <w:szCs w:val="32"/>
        </w:rPr>
        <w:t xml:space="preserve">นอกจากนั้นตติยา มะม่วงแก้ว </w:t>
      </w:r>
      <w:r>
        <w:rPr>
          <w:rFonts w:eastAsia="CordiaNew;PMingLiU" w:cs="Angsana New" w:ascii="Angsana New" w:hAnsi="Angsana New"/>
          <w:sz w:val="32"/>
          <w:szCs w:val="32"/>
        </w:rPr>
        <w:t xml:space="preserve">(2548) </w:t>
      </w:r>
      <w:r>
        <w:rPr>
          <w:rFonts w:ascii="Angsana New" w:hAnsi="Angsana New" w:eastAsia="CordiaNew;PMingLiU" w:cs="Angsana New"/>
          <w:sz w:val="32"/>
          <w:sz w:val="32"/>
          <w:szCs w:val="32"/>
        </w:rPr>
        <w:t xml:space="preserve">ได้วิจัยเรื่อง ความสัมพันธ์ระหว่างพฤติกรรมการมีนวัตกรรมกับความพึงพอใจต่อการได้รับนโยบายและการส่งเสริมสนับสนุนด้านนวัตกรรมของภาครัฐและเอกชนที่เกี่ยวข้องของผู้ประกอบการวิสาหกิจขนาดกลางและขนาดย่อม กรณีศึกษา อุตสาหกรรมเครื่องจักรสานในจังหวัดปราจีนบุรี ผลการศึกษาพบว่า ผู้ประกอบการวิสาหกิจขนาดกลางและขนาดย่อมประเภทอุตสาหกรรมเครื่องจักรสานในจังหวัดปราจีนบุรี ส่วนใหญ่ เป็นเพศหญิง อายุ </w:t>
      </w:r>
      <w:r>
        <w:rPr>
          <w:rFonts w:eastAsia="CordiaNew;PMingLiU"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eastAsia="CordiaNew;PMingLiU" w:cs="Angsana New"/>
          <w:sz w:val="32"/>
          <w:sz w:val="32"/>
          <w:szCs w:val="32"/>
        </w:rPr>
        <w:t xml:space="preserve">ปีขึน้ ไป ระดับการศึกษาชัน้ ประถมศึกษา ผู้ประกอบการ เป็นเจ้าของคนเดียวมากที่สุด โดยมีระยะเวลาการดำเนินกิจการมากกว่า </w:t>
      </w:r>
      <w:r>
        <w:rPr>
          <w:rFonts w:eastAsia="CordiaNew;PMingLiU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ordiaNew;PMingLiU" w:cs="Angsana New"/>
          <w:sz w:val="32"/>
          <w:sz w:val="32"/>
          <w:szCs w:val="32"/>
        </w:rPr>
        <w:t xml:space="preserve">ปีขึน้ ไป และมีจำนวนพนักงานเกิน </w:t>
      </w:r>
      <w:r>
        <w:rPr>
          <w:rFonts w:eastAsia="CordiaNew;PMingLiU"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CordiaNew;PMingLiU" w:cs="Angsana New"/>
          <w:sz w:val="32"/>
          <w:sz w:val="32"/>
          <w:szCs w:val="32"/>
        </w:rPr>
        <w:t>คน และไม่เกิน</w:t>
      </w:r>
      <w:r>
        <w:rPr>
          <w:rFonts w:eastAsia="CordiaNew;PMingLiU"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eastAsia="CordiaNew;PMingLiU" w:cs="Angsana New"/>
          <w:sz w:val="32"/>
          <w:sz w:val="32"/>
          <w:szCs w:val="32"/>
        </w:rPr>
        <w:t xml:space="preserve">คนมากที่สุด ส่วนใหญ่มีพฤติกรรมการมีนวัตกรรมโดยรวมอยู่ในระดับมาก เรียงลำดับได้แก่ด้านผลิตภัณฑ์ ด้านบริการ การตลาดด้านบริหารจัดการ และด้านกระบวนการตามลำดับผู้ประกอบการมีความพึงพอใจต่อการได้รับนโยบายของภาครัฐและองค์กรที่เกี่ยวกับการส่งเสริมและสนับสนุนด้านนวัตกรรมที่นำมาใช้ในการดำเนินกิจการโดยรวมอยู่ในระดับมาก และพฤติกรรมการมีนวัตกรรมของผู้ประกอบการวิสาหกิจขนาดกลางและขนาดย่อมประเภทอุตสาหกรรมเครื่องจักรสานจังหวัดปราจีนบุรี มีความสัมพันธ์กับความพึงพอใจต่อการได้รับนโยบายภาครัฐ และองค์กรที่เกี่ยวกับการส่งเสริมและสนับสนุนด้านนวัตกรรม ส่วนนพดล เหลืองภิรมย์ </w:t>
      </w:r>
      <w:r>
        <w:rPr>
          <w:rFonts w:eastAsia="CordiaNew;PMingLiU" w:cs="Angsana New" w:ascii="Angsana New" w:hAnsi="Angsana New"/>
          <w:sz w:val="32"/>
          <w:szCs w:val="32"/>
        </w:rPr>
        <w:t xml:space="preserve">(2550) </w:t>
      </w:r>
      <w:r>
        <w:rPr>
          <w:rFonts w:ascii="Angsana New" w:hAnsi="Angsana New" w:eastAsia="CordiaNew;PMingLiU" w:cs="Angsana New"/>
          <w:sz w:val="32"/>
          <w:sz w:val="32"/>
          <w:szCs w:val="32"/>
        </w:rPr>
        <w:t xml:space="preserve">ได้วิจัยเรื่อง การจัดการนวัตกรรม </w:t>
      </w:r>
      <w:r>
        <w:rPr>
          <w:rFonts w:eastAsia="CordiaNew;PMingLiU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CordiaNew;PMingLiU" w:cs="Angsana New"/>
          <w:sz w:val="32"/>
          <w:sz w:val="32"/>
          <w:szCs w:val="32"/>
        </w:rPr>
        <w:t xml:space="preserve">การพัฒนาตัวแบบความสามารถในการสร้างสรรค์นวัตกรรมของนักวิจัย พบว่า แนวคิดการจัดการนวัตกรรมมี </w:t>
      </w:r>
      <w:r>
        <w:rPr>
          <w:rFonts w:eastAsia="CordiaNew;PMingLiU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CordiaNew;PMingLiU" w:cs="Angsana New"/>
          <w:sz w:val="32"/>
          <w:sz w:val="32"/>
          <w:szCs w:val="32"/>
        </w:rPr>
        <w:t xml:space="preserve">แนวทางดังต่อไปนี้แนวคิดการจัดการนวัตกรรมเป็นการจัดการการประดิษฐ์คิดค้น แนวคิดการจัดการนวัตกรรมเป็นการจัดการเทคโนโลยี แนวคิดการจัดการนวัตกรรมเป็นการจัดการการตลาดแนวคิดการจัดการนวัตกรรมเป็นการจัดการความรู้ แนวคิดการจัดการนวัตกรรมเป็นการจัดการห่วงโซ่ความสัมพันธ์ แนวคิดต่าง ๆ เหล่านี้ได้ให้ความสำคัญกับทรัพยากรนวัตกรรม </w:t>
      </w:r>
      <w:r>
        <w:rPr>
          <w:rFonts w:eastAsia="CordiaNew;PMingLiU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New;PMingLiU" w:cs="Angsana New"/>
          <w:sz w:val="32"/>
          <w:sz w:val="32"/>
          <w:szCs w:val="32"/>
        </w:rPr>
        <w:t>ทุนทางการเงิน ทุนทางทรัพยากรมนุษย์ ทุนทางกายภาพ และ ทุนทางสังคม</w:t>
      </w:r>
      <w:r>
        <w:rPr>
          <w:rFonts w:eastAsia="CordiaNew;PMingLiU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New;PMingLiU" w:cs="Angsana New"/>
          <w:sz w:val="32"/>
          <w:sz w:val="32"/>
          <w:szCs w:val="32"/>
        </w:rPr>
        <w:t xml:space="preserve">และองค์ประกอบนวัตกรรมที่แตกต่าง อย่างไรก็ตาม จากการวิจัยเชิงปริมาณ แสดงให้เห็นและยืนยันว่า ทรัพยากรนวัตกรรมและองค์ประกอบในการจัดการนวัตกรรมทุกปัจจัยนั้นส่งผลกระทบต่อความสามารถในการสร้างสรรค์นวัตกรรมของนักวิจัย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CordiaNew;PMingLiU" w:cs="Angsana New"/>
          <w:sz w:val="32"/>
          <w:szCs w:val="32"/>
        </w:rPr>
      </w:pPr>
      <w:r>
        <w:rPr>
          <w:rFonts w:ascii="Angsana New" w:hAnsi="Angsana New" w:eastAsia="CordiaNew;PMingLiU" w:cs="Angsana New"/>
          <w:sz w:val="32"/>
          <w:sz w:val="32"/>
          <w:szCs w:val="32"/>
        </w:rPr>
        <w:t xml:space="preserve">ผลการวิจัยของ </w:t>
      </w:r>
      <w:r>
        <w:rPr>
          <w:rFonts w:eastAsia="CordiaNew;PMingLiU" w:cs="Angsana New" w:ascii="Angsana New" w:hAnsi="Angsana New"/>
          <w:sz w:val="32"/>
          <w:szCs w:val="32"/>
        </w:rPr>
        <w:t xml:space="preserve">Piyaporn Aeimtitiwat &amp; Sang M.Lee (2002) </w:t>
      </w:r>
      <w:r>
        <w:rPr>
          <w:rFonts w:ascii="Angsana New" w:hAnsi="Angsana New" w:eastAsia="CordiaNew;PMingLiU" w:cs="Angsana New"/>
          <w:sz w:val="32"/>
          <w:sz w:val="32"/>
          <w:szCs w:val="32"/>
        </w:rPr>
        <w:t>ได้วิจัยเรื่องคุณสมบัติของความเป็นผู้ประกอบการในองค์กรที่เกี่ยวข้องกับการสร้างนวัตกรรมขององค์กรขนาดใหญ่พบว่า มีคุณสมบัติ</w:t>
      </w:r>
      <w:r>
        <w:rPr>
          <w:rFonts w:eastAsia="CordiaNew;PMingLiU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CordiaNew;PMingLiU" w:cs="Angsana New"/>
          <w:sz w:val="32"/>
          <w:sz w:val="32"/>
          <w:szCs w:val="32"/>
        </w:rPr>
        <w:t xml:space="preserve">ข้อ ของความเป็นผู้ประกอบการในองค์กรที่เกี่ยวข้องกับการสร้างนวัตกรรมขององค์กรขนาดใหญ่ได้แก่ บรรยากาศและวิสัยทัศน์ การปรับตัวเข้าหาตลาด การเรียนรู้โดยถ่ายทอดข้อมูลระหว่างกัน งานที่ดูน่ารังเกียจ </w:t>
      </w:r>
      <w:r>
        <w:rPr>
          <w:rFonts w:eastAsia="CordiaNew;PMingLiU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New;PMingLiU" w:cs="Angsana New"/>
          <w:sz w:val="32"/>
          <w:sz w:val="32"/>
          <w:szCs w:val="32"/>
        </w:rPr>
        <w:t>ความเป็นอิสระของงาน</w:t>
      </w:r>
      <w:r>
        <w:rPr>
          <w:rFonts w:eastAsia="CordiaNew;PMingLiU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New;PMingLiU" w:cs="Angsana New"/>
          <w:sz w:val="32"/>
          <w:sz w:val="32"/>
          <w:szCs w:val="32"/>
        </w:rPr>
        <w:t xml:space="preserve">นอกจากนัน้ ผลการวิจัยยังชีใ้ห้เห็นว่า มีความแตกต่างระหว่างความสามารถในการสร้าง นวัตกรรมของวิสาหกิจขนาดใหญ่ในประเทศที่พัฒนาแล้ว และประเทศที่กำลังพัฒนา ในท้ายที่สุด ผลการวิจัยยังพบว่าความเกี่ยวข้องกับธุรกิจในปัจจุบันมีความสัมพันธ์กับการสร้างนวัตกรรมขององค์กร ดังนัน้ การพัฒนาแนวคิดของ ความเป็นผู้ประกอบการภายในองค์กรขึน้ ในประเทศไทย จึงอาจเป็นทางออกหนึ่งในการสร้างความเจริญเติบโตบนพืน้ ฐานของความมีประสิทธิภาพอันจะทำให้สามารถแข่งขันได้ในระยะยาว ส่วน </w:t>
      </w:r>
      <w:r>
        <w:rPr>
          <w:rFonts w:eastAsia="CordiaNew;PMingLiU" w:cs="Angsana New" w:ascii="Angsana New" w:hAnsi="Angsana New"/>
          <w:sz w:val="32"/>
          <w:szCs w:val="32"/>
        </w:rPr>
        <w:t xml:space="preserve">Te-Jeng Chang, Pi-Shan Hsu, Chien-Pen Chuang &amp; Ming Hsiung Wu (2007) </w:t>
      </w:r>
      <w:r>
        <w:rPr>
          <w:rFonts w:ascii="Angsana New" w:hAnsi="Angsana New" w:eastAsia="CordiaNew;PMingLiU" w:cs="Angsana New"/>
          <w:sz w:val="32"/>
          <w:sz w:val="32"/>
          <w:szCs w:val="32"/>
        </w:rPr>
        <w:t xml:space="preserve">ศึกษาเรื่อง การพัฒนาองค์กรนวัตกรรม โดยใช้องค์กรแห่งการเรียนรู้ พบว่า วัฒนธรรมแบบดัง้เดิมต้องมีการเปลี่ยนแปลงมากที่สุด วัฒนธรรมแบบดัง้เดิมไม่สามารถจะเรียนรู้ในองค์กรอย่างมีประสิทธิภาพ เพราะขาดองค์ประกอบหลักในการสร้างองค์กรแห่งการเรียนรู้ เช่น การเรียนรู้ด้วยตนเอง การดำเนินการด้วยตนเอง การยอมรับของสังคม วิสัยทัศน์ร่วม และการปฏิรูปภาวะผู้นำรูปแบบองค์กรนวัตกรรม ต้องบรรลุความสำเร็จในการบริหารจัดการนวัตกรรม โดยการเรียนรู้ในองค์กรผ่านองค์กรแห่งการเรียนรู้ และมีการสร้างสิ่งแวดล้อมในการสร้างแรงบันดาลใจ ปัจจัยในการพัฒนาองค์กรนวัตกรรม คือ การมอบหมายงานแก่อาสาสมัครที่ความรู้ความสามารถในงานนัน้ ๆ สังคมที่เป็นอิสระ พนักงานมีอำนาจหน้าที่ในการรับผิดชอบงานนัน้ ๆ อย่างเต็มที่ และมีการตัดสินใจร่วมกันของกลุ่ม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CordiaNew;PMingLiU" w:cs="Angsana New" w:ascii="Angsana New" w:hAnsi="Angsana New"/>
          <w:sz w:val="32"/>
          <w:szCs w:val="32"/>
        </w:rPr>
        <w:t xml:space="preserve">Hay Group (2005) </w:t>
      </w:r>
      <w:r>
        <w:rPr>
          <w:rFonts w:ascii="Angsana New" w:hAnsi="Angsana New" w:eastAsia="CordiaNew;PMingLiU" w:cs="Angsana New"/>
          <w:sz w:val="32"/>
          <w:sz w:val="32"/>
          <w:szCs w:val="32"/>
        </w:rPr>
        <w:t xml:space="preserve">ศึกษาเรื่อง องค์กรนวัตกรรม </w:t>
      </w:r>
      <w:r>
        <w:rPr>
          <w:rFonts w:eastAsia="CordiaNew;PMingLiU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CordiaNew;PMingLiU" w:cs="Angsana New"/>
          <w:sz w:val="32"/>
          <w:sz w:val="32"/>
          <w:szCs w:val="32"/>
        </w:rPr>
        <w:t xml:space="preserve">บทเรียนจากบริษัทยอดนิยม พบว่า ผู้นำต้องสร้างวัฒนธรรมให้สอดคล้องกับปัจจุบัน และพัฒนาวัฒนธรรมไปสู่อนาคต วัฒนธรรมต้องสนับสนุนบุคคล และทีมงาน เพราะทัง้ </w:t>
      </w:r>
      <w:r>
        <w:rPr>
          <w:rFonts w:eastAsia="CordiaNew;PMingLiU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CordiaNew;PMingLiU" w:cs="Angsana New"/>
          <w:sz w:val="32"/>
          <w:sz w:val="32"/>
          <w:szCs w:val="32"/>
        </w:rPr>
        <w:t xml:space="preserve">ปัจจัย เป็นแนวคิดพัฒนานวัตกรรม บรรยากาศองค์กรเป็นส่วนเล็กในองค์กร จากผลการวิจัยของ </w:t>
      </w:r>
      <w:r>
        <w:rPr>
          <w:rFonts w:eastAsia="CordiaNew;PMingLiU" w:cs="Angsana New" w:ascii="Angsana New" w:hAnsi="Angsana New"/>
          <w:sz w:val="32"/>
          <w:szCs w:val="32"/>
        </w:rPr>
        <w:t xml:space="preserve">Hay Group </w:t>
      </w:r>
      <w:r>
        <w:rPr>
          <w:rFonts w:ascii="Angsana New" w:hAnsi="Angsana New" w:eastAsia="CordiaNew;PMingLiU" w:cs="Angsana New"/>
          <w:sz w:val="32"/>
          <w:sz w:val="32"/>
          <w:szCs w:val="32"/>
        </w:rPr>
        <w:t xml:space="preserve">พบว่า </w:t>
      </w:r>
      <w:r>
        <w:rPr>
          <w:rFonts w:eastAsia="CordiaNew;PMingLiU" w:cs="Angsana New" w:ascii="Angsana New" w:hAnsi="Angsana New"/>
          <w:sz w:val="32"/>
          <w:szCs w:val="32"/>
        </w:rPr>
        <w:t xml:space="preserve">54-72% </w:t>
      </w:r>
      <w:r>
        <w:rPr>
          <w:rFonts w:ascii="Angsana New" w:hAnsi="Angsana New" w:eastAsia="CordiaNew;PMingLiU" w:cs="Angsana New"/>
          <w:sz w:val="32"/>
          <w:sz w:val="32"/>
          <w:szCs w:val="32"/>
        </w:rPr>
        <w:t xml:space="preserve">ของความแตกต่างบรรยากาศองค์กรมาจากความแตกต่างในรูปแบบบริหาร บรรยากาศองค์กรมีผลต่อความเป็นผู้นำด้านนวัตกรรม บรรยากาศความคิดสร้างสรรค์ ผู้นำต้องใช้อำนาจที่เหมาะสม มีความยืดหยุ่นมีลำดับขัน้ ในการบังคับบัญชาต่ำ ยอมรับความคิดใหม่ของบุคลากรในองค์กร บุคคลต้องได้รับการยอมรับว่าทำในสิ่งที่ดีที่สุด ทำให้เกิดความเข้าใจในวัตถุประสงค์และความคาดหวัง บรรยากาศที่มีประสิทธิภาพ จะสนับสนุนผลงานเฉพาะบุคคลได้ดี และในการส่งเสริมการสร้างบรรยากาศจะทำให้เกิดความคิดสร้างสรรค์อันก่อให้เกิดนวัตกรรมที่ดีเยี่ยม และ </w:t>
      </w:r>
      <w:r>
        <w:rPr>
          <w:rFonts w:eastAsia="CordiaNew;PMingLiU" w:cs="Angsana New" w:ascii="Angsana New" w:hAnsi="Angsana New"/>
          <w:sz w:val="32"/>
          <w:szCs w:val="32"/>
        </w:rPr>
        <w:t xml:space="preserve">Jiang Wei &amp; Tong-An Wang (2008) </w:t>
      </w:r>
      <w:r>
        <w:rPr>
          <w:rFonts w:ascii="Angsana New" w:hAnsi="Angsana New" w:eastAsia="CordiaNew;PMingLiU" w:cs="Angsana New"/>
          <w:sz w:val="32"/>
          <w:sz w:val="32"/>
          <w:szCs w:val="32"/>
        </w:rPr>
        <w:t xml:space="preserve">ได้ศึกษาเรื่องลักษณะโครงสร้างและการปฏิบัติงานองค์กรนวัตกรรมในธุรกิจบริการที่ใช้ความรู้อย่างเต็มที่ พบว่า โครงสร้างองค์กรนวัตกรรมมีมุมมองสามมิติ คือ การบริหารตนเอง การมีปฏิสัมพันธ์กันภายใน และการเป็นอิสระการปฏิบัติงานนวัตกรรมมีมุมมอง สองมิติ คือ ผลงานภายหลังที่ได้มา กับ ผลงานมาตรฐาน จากการวิจัยความสัมพันธ์ระหว่างองค์กรนวัตกรรม กับผลงานนวัตกรรม ที่เป็นมาตรฐานของธุรกิจบริการที่ใช้ความรู้อย่างเต็มที่ มีความสัมพันธ์กัน และพบว่าลักษณะขององค์กรนวัตกรรมของธุรกิจบริการที่ใช้ความรู้เต็มที่แตกต่างกัน ทำให้ผลการปฏิบัติงานของนวัตกรรมแตกต่างกัน นอกจากนี้ </w:t>
      </w:r>
      <w:r>
        <w:rPr>
          <w:rFonts w:eastAsia="CordiaNew;PMingLiU" w:cs="Angsana New" w:ascii="Angsana New" w:hAnsi="Angsana New"/>
          <w:sz w:val="32"/>
          <w:szCs w:val="32"/>
        </w:rPr>
        <w:t xml:space="preserve">Gary Y.F. Wong &amp; Richard Y.K. Fung (2005) </w:t>
      </w:r>
      <w:r>
        <w:rPr>
          <w:rFonts w:ascii="Angsana New" w:hAnsi="Angsana New" w:eastAsia="CordiaNew;PMingLiU" w:cs="Angsana New"/>
          <w:sz w:val="32"/>
          <w:sz w:val="32"/>
          <w:szCs w:val="32"/>
        </w:rPr>
        <w:t>ได้ศึกษาเรื่องปัจจัยวัฒนธรรมองค์กรต่อการเปลี่ยนแปลงในนวัตกรรมเทคโนโลยี จากการวิเคราะห์กระบวนการลำดับชัน้ พบว่า การศึกษาปัจจัยสำคัญของวัฒนธรรมองค์กร ระบุความสัมพันธ์ระหว่าง ปัจจัยสำคัญของวัฒนธรรมและองค์กรนวัตกรรม จากการวิเคราะห์แนวคิด กระบวนการลำดับชัน้ มีความสัมพันธ์กับปัจจัย</w:t>
      </w:r>
      <w:r>
        <w:rPr>
          <w:rFonts w:eastAsia="CordiaNew;PMingLiU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CordiaNew;PMingLiU" w:cs="Angsana New"/>
          <w:sz w:val="32"/>
          <w:sz w:val="32"/>
          <w:szCs w:val="32"/>
        </w:rPr>
        <w:t xml:space="preserve">ปัจจัยของวัฒนธรรม และส่วนประกอบย่อย </w:t>
      </w:r>
      <w:r>
        <w:rPr>
          <w:rFonts w:eastAsia="CordiaNew;PMingLiU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CordiaNew;PMingLiU" w:cs="Angsana New"/>
          <w:sz w:val="32"/>
          <w:sz w:val="32"/>
          <w:szCs w:val="32"/>
        </w:rPr>
        <w:t>ปัจจัย การศึกษาการใช้แนวคิด การวิเคราะห์กระบวนการลำดับชัน้ ความสัมพันธ์ของปัจจัยและการตัดสินใจตามรูปแบบลำดับชัน้ จะสนับสนุนการเปลี่ยนแปลงทางวัฒนธรรม จากการศึกษาปัจจัยวัฒนธรรมที่สำคัญและปัจจัยองค์ประกอบปรากฏว่า ความสามารถในการเรียนรู้</w:t>
      </w:r>
      <w:r>
        <w:rPr>
          <w:rFonts w:eastAsia="CordiaNew;PMingLiU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CordiaNew;PMingLiU" w:cs="Angsana New"/>
          <w:sz w:val="32"/>
          <w:sz w:val="32"/>
          <w:szCs w:val="32"/>
        </w:rPr>
        <w:t>การมุ่งไปสู่ความสำเร็จ</w:t>
      </w:r>
      <w:r>
        <w:rPr>
          <w:rFonts w:eastAsia="CordiaNew;PMingLiU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CordiaNew;PMingLiU" w:cs="Angsana New"/>
          <w:sz w:val="32"/>
          <w:sz w:val="32"/>
          <w:szCs w:val="32"/>
        </w:rPr>
        <w:t>องค์กรเฉื่อยชา เป็นองค์ประกอบสำคัญที่มีผลกระทบต่อองค์กรนวัตกรรม นวัตกรรมเทคโนโลยี ต้องการองค์กรที่มีการเปลี่ยนแปลงรากฐานวัฒนธรรม และปัจจัยสำคัญในความสำเร็จของการปรับเทคโนโลยี แต่สิ่งที่ยาก คือ การเปลี่ยนแปลงวัฒนธรรม จากผลการศึกษาปัจจัยความสามารถในการเรียนรู้ การสู่ความสำเร็จ และองค์กรเฉื่อยชา เป็นปัจจัยองค์ประกอบสำคัญในการปรับเทคโนโลยีในองค์กร</w:t>
      </w:r>
      <w:r>
        <w:rPr>
          <w:rFonts w:eastAsia="CordiaNew;PMingLiU" w:cs="Angsana New" w:ascii="Angsana New" w:hAnsi="Angsana New"/>
          <w:sz w:val="20"/>
          <w:szCs w:val="20"/>
        </w:rPr>
        <w:t>__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eastAsia="AngsanaNew;Arial Unicode MS" w:cs="Angsana New"/>
          <w:sz w:val="36"/>
          <w:szCs w:val="36"/>
        </w:rPr>
      </w:pPr>
      <w:r>
        <w:rPr>
          <w:rFonts w:eastAsia="AngsanaNew;Arial Unicode MS" w:cs="Angsana New" w:ascii="Angsana New" w:hAnsi="Angsana New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1440" w:gutter="0" w:header="1134" w:top="2160" w:footer="708" w:bottom="144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9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Header"/>
      <w:spacing w:before="0" w:after="200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ngsana New" w:hAnsi="Angsana New" w:eastAsia="Calibri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CordiaNew;PMingLiU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cs="AngsanaUPC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cs="Angsana New"/>
      <w:szCs w:val="25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8"/>
    </w:rPr>
  </w:style>
  <w:style w:type="character" w:styleId="FooterChar">
    <w:name w:val="Footer Char"/>
    <w:basedOn w:val="DefaultParagraphFont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cs="Angsana New"/>
      <w:sz w:val="20"/>
      <w:szCs w:val="25"/>
    </w:rPr>
  </w:style>
  <w:style w:type="paragraph" w:styleId="Style14">
    <w:name w:val="รายการย่อหน้า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cs="Angsan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1:04:00Z</dcterms:created>
  <dc:creator>T110</dc:creator>
  <dc:description/>
  <cp:keywords/>
  <dc:language>en-US</dc:language>
  <cp:lastModifiedBy>T110</cp:lastModifiedBy>
  <dcterms:modified xsi:type="dcterms:W3CDTF">2012-05-06T01:25:00Z</dcterms:modified>
  <cp:revision>10</cp:revision>
  <dc:subject/>
  <dc:title/>
</cp:coreProperties>
</file>