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6ATTR6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>Hcom.apple.maclq/0083;61b8e64f;LINE;2C2E6F08-3A7E-446A-B9D7-5064F6E36E37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