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56;LINE;59D740C6-5D02-49F7-BB2D-4D40A6AB0D9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