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3d;LINE;F7DB0E40-7335-47CA-8C27-6B1B1D53CD4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